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b/>
          <w:i/>
          <w:sz w:val="24"/>
          <w:szCs w:val="24"/>
        </w:rPr>
        <w:t>ХАРАКТЕРИСТИКА  …..  КЛАСС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Большая часть детей учится вместе с первого класса.  Характерной для классного коллектива  особенностью является  достаточно высокая активность во внеклассных делах, инициативность и творческое нача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результатам социометрии классного коллектива на конец прошлого учебного  года в коллективе выделились  эмоциональные лидеры (….), интеллектуальные лидеры (….), деловые лидеры (…). «Отвергнутых»  в классном коллективе  нет.  В целом, классный коллектив дружный, сплоченный, конфликтные ситуации редки. Ребята активно общаются с детьми других классов. Это общение поощряется и поддерживается классным руководителем: совместные поездки и экскурсии с ребятам как более младшего, так и более старшего возраста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ление классного коллектива на микрогруппы происходит по принципам: «живем рядом» или « занимаемся одним делом». Подростки  научились работать в микрогруппах, используя активные формы работы во внеурочной деятельности (объединение «Соболь», подготовка к внеклассным мероприятиям, участие в спортивных соревнованиях, посещение кружков и спортивных секц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лу того, что классный коллектив состоит в основном из юношей, интересы ребят сконцентрированы на занятиях спортом. Учащиеся активно участвуют в спортивных соревнованиях разного уровн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классе  есть работоспособный  актив, избранный на первом организационном собрании.  По результатам социометрии, проводимой классным руководителем в 2009 – 2010 учебном году, уровень самоуправления в классном коллективе средний. Эти данные подтверждает готовность учащихся к самостоятельности при подготовке различных мероприятий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 коллективе воспитанников сформирован познавательный интерес к учебной деятельности. 8 - й класс окончили на «4» и «5» -10 человек, из них одна ученица окончила год на «5»; с одной  тройкой -3 человека. Оставшаяся часть класса учится в соответствии со своими способностями. Надо отметить устойчивый интерес к предметам:  биология, история, география, английский язык.  Большинство ребят научены  преодолевать  трудности в учебе, правильно и рационально расходовать учебное время. Внимание, память, воображение носят самостоятельный характер. Подростки  умеют концентрировать внимание на значимой и интересной для них информации. Мотивация к учебной деятельности  находится  среднем уровне, что характерно для данного возрастного периода. Наблюдается динамика развития вверх, когда мотивы «могу», «хочу», «должен» - работают на высокий результат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Посещаемость кружков и секций высокая: 15 человек посещали в прошлом учебном году кружки и секции вне школы.  10 учащихся принимали участие в работе школьных кружков и се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возрастной период характеризуется становлением самосознания. Новый уровень самосознания у подростков характеризуется появлением потребности и способности  познать себя как личность. В классе достаточно ярко выражено стремление к самоутверждению. Следует отметить у детей появление рефлексии на собственное поведение, умение оценивать возможности своего «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данном возрастном этапе  самооценка носит устойчивый характер, момент неадекватности  понимания своего поведения  отсутствует. В большинстве случаев дети умеют правильно реагировать на справедливую критику, стараются прислушаться к добрым советам, стремятся их осмыслить и исправить недостатки. В повседневном  настроении ребят чаще  преобладает мажорный, приподнятый, бодрый тон. Как правило, с удовольствием общаются с людьми, охотно вступают в контак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ростки  умеют сопереживать другим. Среди положительных качеств  следует отметить самообладание. Многие ребята умеют управлять своими эмоциями. Но всё же  некоторым детям свойственна беспечность, вспыльчивость. Поэтому при определенных обстоятельствах  в роли «отрицательного» лидера могут выступить ( …..).</w:t>
        <w:tab/>
        <w:t xml:space="preserve">Такие качества как оптимизм, дружелюбие, увлекаемость характерны для большинства детей. Отношения в классном  коллективе доброжелательные, открытой агрессии не наблюдается, но чувство соперничества, очень сильно развитое у части ребят, невольно ведет к затаенным обидам. Хотя у большинства ребят общение строится на принципе сотрудничества и взаимной поддержк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время работы с классом  налажен постоянный контакт с родителями. В результате совместной работы учащихся, учителей, родителей и классного руководителя прослеживается динамика развития коллектива. Классный коллектив …. класса находится на стадии  «Мерцающий маяк»  (</w:t>
      </w:r>
      <w:r>
        <w:rPr>
          <w:i/>
          <w:sz w:val="24"/>
          <w:szCs w:val="24"/>
        </w:rPr>
        <w:t>диагностика уровня развития классного коллектива по Лутошкину)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инципы воспитательной деятельност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нцип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нцип индивидуа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нцип творчества и усп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нцип поддержки и доверия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Принцип ответственност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54:00Z</dcterms:created>
  <dc:creator>Admin</dc:creator>
  <dc:description/>
  <cp:keywords/>
  <dc:language>en-US</dc:language>
  <cp:lastModifiedBy>Admin</cp:lastModifiedBy>
  <dcterms:modified xsi:type="dcterms:W3CDTF">2010-10-11T04:15:00Z</dcterms:modified>
  <cp:revision>3</cp:revision>
  <dc:subject/>
  <dc:title/>
</cp:coreProperties>
</file>