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Урок литературы в 9 классе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«Вся жизнь – один чудесный миг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(Образ А.С. Пушкина в русском искусстве) Слайд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вспомнить основные этапы жизни и  творчества А.С. Пушкина; показать гениальную одарённость поэта, внутреннюю силу и стремительность творческого развития; углубить знания о творчестве поэта; развивать умение самостоятельного анализа художественного произведения; прививать чувство прекрасного через произведения искусства (живописи и литера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тексты произведений А.С. Пушкина, произведения русских писателей о Пушкине, компьютерная през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ое домашнее задание:</w:t>
      </w:r>
      <w:r>
        <w:rPr/>
        <w:t xml:space="preserve"> прочитать книгу о  Пушкине (на выбор), рассказать о запомнившихся страницах жизни и творчества поэта, сообщение о художниках, написавших портреты А.С. Пушкина, история создания портр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Запись эпиграфа к уроку. </w:t>
      </w:r>
      <w:r>
        <w:rPr>
          <w:b/>
        </w:rPr>
        <w:t>Слайд 2</w:t>
      </w:r>
      <w:r>
        <w:rPr/>
        <w:t xml:space="preserve">. Слова Гоголя о Пушкине. </w:t>
      </w:r>
      <w:r>
        <w:rPr>
          <w:b/>
        </w:rPr>
        <w:t>Слайд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тупительное слово учителя. </w:t>
      </w:r>
    </w:p>
    <w:p>
      <w:pPr>
        <w:pStyle w:val="Normal"/>
        <w:jc w:val="both"/>
        <w:rPr>
          <w:b/>
          <w:b/>
        </w:rPr>
      </w:pPr>
      <w:r>
        <w:rPr/>
        <w:t xml:space="preserve">А.С. Пушкин – гениальный русский поэт и гениальный  мастер жизни. Ему был дан необыкновенный дар быть счастливым даже в самых драматических обстоятельствах. Всё было в жизни поэта: огорчения и трудности, безумная  усталость, поиски смысла жизни, любовь, горькие разочарования… и всегда надежда. Поэт пришел к нам из 19 века как современник, друг, советчик. Он нам завещал, советовал: </w:t>
      </w:r>
      <w:r>
        <w:rPr>
          <w:b/>
        </w:rPr>
        <w:t>Слайд 4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 Сообщения учени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ассказ о В.А. Тропинине и его портрете А.С. Пушкина. </w:t>
      </w:r>
      <w:r>
        <w:rPr>
          <w:b/>
        </w:rPr>
        <w:t>Слайды 5,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ассказ об О.А. Кипренском и портрете А.С. Пушкина</w:t>
      </w:r>
      <w:r>
        <w:rPr>
          <w:b/>
        </w:rPr>
        <w:t>.  Слайды 7,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Чтение наизусть стихотворения  А.С. Пушкина  «Кипренскому». </w:t>
      </w:r>
      <w:r>
        <w:rPr>
          <w:b/>
        </w:rPr>
        <w:t>Слайд 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ассказ о портрете А.С. Пушкина художника Соколова П.Ф. </w:t>
      </w:r>
      <w:r>
        <w:rPr>
          <w:b/>
        </w:rPr>
        <w:t>Слайд 1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ассказ о художнике И.Л. Ливнёве и его работах о Пушкине. </w:t>
      </w:r>
      <w:r>
        <w:rPr>
          <w:b/>
        </w:rPr>
        <w:t>Слайд 11, 1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ассказ о художнике  А.А. Наумове и его работах. </w:t>
      </w:r>
      <w:r>
        <w:rPr>
          <w:b/>
        </w:rPr>
        <w:t>Слайды</w:t>
      </w:r>
      <w:r>
        <w:rPr/>
        <w:t xml:space="preserve"> </w:t>
      </w:r>
      <w:r>
        <w:rPr>
          <w:b/>
        </w:rPr>
        <w:t>13,1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Рассказ о П.Ф. Бореле и его картине</w:t>
      </w:r>
      <w:r>
        <w:rPr>
          <w:b/>
        </w:rPr>
        <w:t>.  Слайд 1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ассказ о Н.П. Ульянове и его портретах</w:t>
      </w:r>
      <w:r>
        <w:rPr>
          <w:b/>
        </w:rPr>
        <w:t>. Слайды 16,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/>
      </w:pPr>
      <w:r>
        <w:rPr/>
        <w:t xml:space="preserve">Групповая работа. Каким был А.С. Пушкин? Высказывания современников Пушкина.    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лайды 18,19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А.С. Пушкин. Жизнь и творчество. Краткие рассказы учащихся по страницам прочитанных  книг о Пушкине, чтение понравившихся стихотворения Пушкина и о Пушкине (Блок, Ахматова, Есенин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6.  Заключение. </w:t>
      </w:r>
      <w:r>
        <w:rPr>
          <w:b/>
        </w:rPr>
        <w:t>Слайд 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22:00Z</dcterms:created>
  <dc:creator>Customer</dc:creator>
  <dc:description/>
  <cp:keywords/>
  <dc:language>en-US</dc:language>
  <cp:lastModifiedBy>Customer</cp:lastModifiedBy>
  <dcterms:modified xsi:type="dcterms:W3CDTF">2010-02-01T04:58:00Z</dcterms:modified>
  <cp:revision>5</cp:revision>
  <dc:subject/>
  <dc:title/>
</cp:coreProperties>
</file>