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БРОДЯГИНА ОЛЬГА СЕМЁНОВ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Урок литературы в 8 класс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Н.В. Гоголь. Комедия «Ревизор». Заключительный урок»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едмет преподавания:  литератур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ОУ Улётовская средняя общеобразовательная школ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. Улёты  Забайкальский край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 xml:space="preserve">                                         </w:t>
      </w:r>
      <w:r>
        <w:rPr>
          <w:sz w:val="28"/>
          <w:szCs w:val="28"/>
        </w:rPr>
        <w:t>Урок литературы в 8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.В. Гоголь. Комедия «Ревизор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ключительный у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ление пройденного материала,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тоговый, урок – игра, интегрированный (литература и живопис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емы и метод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бота с текстом, групповая работа, словесное рис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композиция драматического произведения, конфликт драматического произведения, сюжет, герой, жанры литера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компьютерная презентация как сопровождение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лово учителя </w:t>
      </w:r>
      <w:r>
        <w:rPr>
          <w:sz w:val="28"/>
          <w:szCs w:val="28"/>
        </w:rPr>
        <w:t xml:space="preserve">о творчестве Н.В. Гоголя, юбилее, комедии «Ревизор»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1 – 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по группам</w:t>
      </w:r>
      <w:r>
        <w:rPr>
          <w:sz w:val="28"/>
          <w:szCs w:val="28"/>
        </w:rPr>
        <w:t xml:space="preserve">. Класс делится на 2 команды, которые принимают участие в викторине по комедии «Ревизор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разминки, трех туров и тура заключитель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Разминка. </w:t>
      </w:r>
      <w:r>
        <w:rPr>
          <w:b/>
          <w:sz w:val="28"/>
          <w:szCs w:val="28"/>
        </w:rPr>
        <w:t>Слайды  10 –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 Тур первый. «</w:t>
      </w:r>
      <w:r>
        <w:rPr>
          <w:b/>
          <w:sz w:val="28"/>
          <w:szCs w:val="28"/>
        </w:rPr>
        <w:t>Слова, слова, слова</w:t>
      </w:r>
      <w:r>
        <w:rPr>
          <w:sz w:val="28"/>
          <w:szCs w:val="28"/>
        </w:rPr>
        <w:t xml:space="preserve">…» Задания подобраны так, что </w:t>
      </w:r>
      <w:r>
        <w:rPr>
          <w:b/>
          <w:sz w:val="28"/>
          <w:szCs w:val="28"/>
        </w:rPr>
        <w:t xml:space="preserve">(слайд 11) </w:t>
      </w:r>
      <w:r>
        <w:rPr>
          <w:sz w:val="28"/>
          <w:szCs w:val="28"/>
        </w:rPr>
        <w:t>предполагают дать определения словам, а следующее задание (</w:t>
      </w:r>
      <w:r>
        <w:rPr>
          <w:b/>
          <w:sz w:val="28"/>
          <w:szCs w:val="28"/>
        </w:rPr>
        <w:t xml:space="preserve">слайд 12) </w:t>
      </w:r>
      <w:r>
        <w:rPr>
          <w:sz w:val="28"/>
          <w:szCs w:val="28"/>
        </w:rPr>
        <w:t>- закончить ф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Тур второй. </w:t>
      </w:r>
      <w:r>
        <w:rPr>
          <w:b/>
          <w:sz w:val="28"/>
          <w:szCs w:val="28"/>
        </w:rPr>
        <w:t>Слайды 13 -19. «</w:t>
      </w:r>
      <w:r>
        <w:rPr>
          <w:sz w:val="28"/>
          <w:szCs w:val="28"/>
        </w:rPr>
        <w:t>Узнай героя по его описани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опросы болельщикам</w:t>
      </w:r>
      <w:r>
        <w:rPr>
          <w:sz w:val="28"/>
          <w:szCs w:val="28"/>
        </w:rPr>
        <w:t xml:space="preserve"> (пока жюри подводит итоги первого и второго туров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, который не идет жене Городничего Анне Андреевне? (палевый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рыбицы, о которой мечтает Городничий? (корюш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амилия унтер - офицерши. (Иванов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сто первой встречи Добчинского и Бобчинского  с Хлестаковым. (тракти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 пишет письмо Хлестаков? (Тряпичкин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 одного из купцов, подавших жалобу на Городничего. (Аббулин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 свой уездный город Анна Андреевна? (деревн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  слесарши. (Пошлёпкин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у купцов лежит по семь лет в бочке? (чернослив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искаженным словом называет Осип театр? (кият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Тур третий. </w:t>
      </w:r>
      <w:r>
        <w:rPr>
          <w:b/>
          <w:sz w:val="28"/>
          <w:szCs w:val="28"/>
        </w:rPr>
        <w:t xml:space="preserve">«Узнай сцену из  комедии»  </w:t>
      </w:r>
      <w:r>
        <w:rPr>
          <w:sz w:val="28"/>
          <w:szCs w:val="28"/>
        </w:rPr>
        <w:t xml:space="preserve">Команды узнают сцены из комедии и комментируют их. </w:t>
      </w:r>
      <w:r>
        <w:rPr>
          <w:b/>
          <w:sz w:val="28"/>
          <w:szCs w:val="28"/>
        </w:rPr>
        <w:t>Слайды 20 – 2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просы болельщикам  (</w:t>
      </w:r>
      <w:r>
        <w:rPr>
          <w:sz w:val="28"/>
          <w:szCs w:val="28"/>
        </w:rPr>
        <w:t xml:space="preserve">пока жюри подводит итоги  третьего тура и команды готовят задания заключительного тура) </w:t>
      </w:r>
      <w:r>
        <w:rPr>
          <w:b/>
          <w:sz w:val="28"/>
          <w:szCs w:val="28"/>
        </w:rPr>
        <w:t>«Кто о ком?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ухнул насквозь луком. (Хлестаков о Луке Лукиче Хлопов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ильнейшей степени моветон. (Хлестаков о судье Ляпкине-Тяпкине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нтил дорогою  денежки, голубчик, теперь сидит, и хвост подвернул… (Осип о Хлестакове)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летники городские, лгуны проклятые, сороки короткохвостые, трещотки проклятые. (Городничий о Добчинском и Бобчинск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, конечно, Александр Македонский  - герой, но зачем же стулья ломать? (Городничий об учителе истор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я делаю не то что из осторожности, а больше из любопытства6 смерть люблю узнать, что есть нового на свете. (Почтмейстер о себ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уж  кому пристало генеральство, как корове седло. (Судья Ляпкин-Тяпкин о Городнич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 по чину берёшь! (Городничий о квартальн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нья  в  ермолке. (Хлестаков о Земляник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  меня, подлец,  выпонтировал вчера сто рублей. (Лука Лукич о Городнич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ключительный тур. </w:t>
      </w:r>
      <w:r>
        <w:rPr>
          <w:b/>
          <w:sz w:val="28"/>
          <w:szCs w:val="28"/>
        </w:rPr>
        <w:t xml:space="preserve">«Вот приехал настоящий ревизор» </w:t>
      </w:r>
      <w:r>
        <w:rPr>
          <w:sz w:val="28"/>
          <w:szCs w:val="28"/>
        </w:rPr>
        <w:t xml:space="preserve">Коллективное творчество. </w:t>
      </w:r>
      <w:r>
        <w:rPr>
          <w:b/>
          <w:sz w:val="28"/>
          <w:szCs w:val="28"/>
        </w:rPr>
        <w:t>Слайд 2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андам предлагается создать  сочинение-миниатюру на тему </w:t>
      </w:r>
      <w:r>
        <w:rPr>
          <w:b/>
          <w:sz w:val="28"/>
          <w:szCs w:val="28"/>
        </w:rPr>
        <w:t>«Что произойдет в городе после приезда настоящего ревизора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просы болельщикам (</w:t>
      </w:r>
      <w:r>
        <w:rPr>
          <w:sz w:val="28"/>
          <w:szCs w:val="28"/>
        </w:rPr>
        <w:t>пока жюри подводит итоги  заключительного тура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 кульминацией всей  комедии? (чтение письма Хлестако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Мне жаль, что никто не заметил честного лица, бывшего в моей пьесе. Это честное, благородное лицо был  -…(смех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театре впервые была поставлена пьеса «Ревизор»? (в Александрийском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город,  в котором происходят события комедии? (где-то между Пензой и Саратовом, Хлестаков проигрался в Пензе и ехал в Саратовскую губерни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году происходит действие комедии «Ревизор»? (В 1831 году. В первом действии Ляпкин-Тяпкин говорит о том, что 15 лет сидит в судейском кресле, а в четвертом – рапортует Хлестакову, что избран в 1816 год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. Слайды 26 -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истема оцен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минка и 1-2 тур – </w:t>
      </w:r>
      <w:r>
        <w:rPr>
          <w:sz w:val="28"/>
          <w:szCs w:val="28"/>
        </w:rPr>
        <w:t>за каждый правильный ответ  1 бал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  и заключительный туры</w:t>
      </w:r>
      <w:r>
        <w:rPr>
          <w:sz w:val="28"/>
          <w:szCs w:val="28"/>
        </w:rPr>
        <w:t xml:space="preserve"> –  пятибалль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  по всем турам – 18-20 баллов ( по 0,5 балла за дополнительную информацию к вопросам второго ту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10:00Z</dcterms:created>
  <dc:creator>Customer</dc:creator>
  <dc:description/>
  <cp:keywords/>
  <dc:language>en-US</dc:language>
  <cp:lastModifiedBy>Admin</cp:lastModifiedBy>
  <dcterms:modified xsi:type="dcterms:W3CDTF">2010-09-25T20:08:00Z</dcterms:modified>
  <cp:revision>4</cp:revision>
  <dc:subject/>
  <dc:title>                                  Урок литературы в 8 классе</dc:title>
</cp:coreProperties>
</file>