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>«Экран  соревнований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 xml:space="preserve">Экран успеваемости №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89"/>
        <w:gridCol w:w="1378"/>
        <w:gridCol w:w="1581"/>
        <w:gridCol w:w="1271"/>
        <w:gridCol w:w="1728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6228"/>
              </w:rPr>
            </w:pPr>
            <w:r>
              <w:rPr>
                <w:b/>
                <w:i/>
                <w:color w:val="4F6228"/>
              </w:rPr>
              <w:t>Имя, фамилия уче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6228"/>
              </w:rPr>
            </w:pPr>
            <w:r>
              <w:rPr>
                <w:b/>
                <w:i/>
                <w:color w:val="4F6228"/>
              </w:rPr>
              <w:t>Математ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6228"/>
              </w:rPr>
            </w:pPr>
            <w:r>
              <w:rPr>
                <w:b/>
                <w:i/>
                <w:color w:val="4F6228"/>
              </w:rPr>
              <w:t>Русский язы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6228"/>
              </w:rPr>
            </w:pPr>
            <w:r>
              <w:rPr>
                <w:b/>
                <w:i/>
                <w:color w:val="4F6228"/>
              </w:rPr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6228"/>
              </w:rPr>
            </w:pPr>
            <w:r>
              <w:rPr>
                <w:b/>
                <w:i/>
                <w:color w:val="4F6228"/>
              </w:rPr>
              <w:t>Биолог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6228"/>
              </w:rPr>
            </w:pPr>
            <w:r>
              <w:rPr>
                <w:b/>
                <w:i/>
                <w:color w:val="4F6228"/>
              </w:rPr>
              <w:t>Географ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C00000"/>
              </w:rPr>
              <w:t>1.Иванов Ив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2.Макеев Иль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,2,3</w:t>
            </w:r>
            <w:r>
              <w:rPr/>
              <w:t xml:space="preserve"> </w:t>
            </w:r>
            <w:r>
              <w:rPr>
                <w:b/>
                <w:color w:val="C00000"/>
              </w:rPr>
              <w:t>(2,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,5,4</w:t>
            </w:r>
            <w:r>
              <w:rPr/>
              <w:t xml:space="preserve"> </w:t>
            </w:r>
            <w:r>
              <w:rPr>
                <w:b/>
                <w:color w:val="C00000"/>
              </w:rPr>
              <w:t>(4,6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,5,5</w:t>
            </w:r>
            <w:r>
              <w:rPr/>
              <w:t xml:space="preserve"> </w:t>
            </w:r>
            <w:r>
              <w:rPr>
                <w:b/>
                <w:color w:val="C00000"/>
              </w:rPr>
              <w:t>(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4,3,4 </w:t>
            </w:r>
            <w:r>
              <w:rPr>
                <w:b/>
                <w:color w:val="C00000"/>
              </w:rPr>
              <w:t>(3,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.Гулин Артё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Times New Roman"/>
        </w:rPr>
        <w:t xml:space="preserve"> </w:t>
      </w:r>
      <w:r>
        <w:rPr>
          <w:b/>
          <w:color w:val="4F6228"/>
          <w:sz w:val="28"/>
          <w:szCs w:val="28"/>
        </w:rPr>
        <w:t>Средний  уровень знаний по предметам</w:t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color w:val="002060"/>
          <w:sz w:val="28"/>
          <w:szCs w:val="28"/>
        </w:rPr>
        <w:t xml:space="preserve">Экран успеваемости №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Имя, фамилия учащегос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2060"/>
                <w:sz w:val="28"/>
                <w:szCs w:val="28"/>
              </w:rPr>
              <w:t>Статистика обуч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99390</wp:posOffset>
                      </wp:positionV>
                      <wp:extent cx="4019550" cy="209550"/>
                      <wp:effectExtent l="5080" t="5715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9400" cy="209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959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2.05pt;margin-top:15.7pt;width:316.45pt;height:16.4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color w:val="002060"/>
                <w:sz w:val="28"/>
                <w:szCs w:val="28"/>
              </w:rPr>
              <w:t xml:space="preserve">                             </w:t>
            </w:r>
            <w:r>
              <w:rPr>
                <w:b/>
                <w:color w:val="C00000"/>
                <w:sz w:val="28"/>
                <w:szCs w:val="28"/>
              </w:rPr>
              <w:t>математика</w:t>
            </w:r>
          </w:p>
        </w:tc>
      </w:tr>
      <w:tr>
        <w:trPr>
          <w:trHeight w:val="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FF0000"/>
              </w:rPr>
              <w:t>1. Иванов Серге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b/>
                <w:color w:val="00B050"/>
              </w:rPr>
              <w:t>2. Гулин Арте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b/>
                <w:color w:val="00B05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20650</wp:posOffset>
                      </wp:positionV>
                      <wp:extent cx="2667000" cy="219075"/>
                      <wp:effectExtent l="5080" t="6350" r="304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4105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2.05pt;margin-top:9.5pt;width:209.95pt;height:17.2pt;mso-wrap-style:none;v-text-anchor:middle" type="_x0000_t13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2060"/>
              </w:rPr>
              <w:t>3.Макеев Иль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  <w:lang w:val="en-US" w:eastAsia="en-US"/>
              </w:rPr>
            </w:pPr>
            <w:r>
              <w:rPr>
                <w:b/>
                <w:color w:val="00206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9210</wp:posOffset>
                      </wp:positionV>
                      <wp:extent cx="1485900" cy="219075"/>
                      <wp:effectExtent l="5080" t="7620" r="1778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19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9458"/>
                                </a:avLst>
                              </a:prstGeom>
                              <a:solidFill>
                                <a:srgbClr val="3f315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f3151" stroked="t" o:allowincell="t" style="position:absolute;margin-left:2.05pt;margin-top:2.3pt;width:116.95pt;height:17.2pt;mso-wrap-style:none;v-text-anchor:middle" type="_x0000_t13">
                      <v:fill o:detectmouseclick="t" type="solid" color2="#c0cea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2060"/>
          <w:sz w:val="28"/>
          <w:szCs w:val="28"/>
        </w:rPr>
        <w:t xml:space="preserve">                         3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B050"/>
          <w:sz w:val="28"/>
          <w:szCs w:val="28"/>
        </w:rPr>
        <w:t xml:space="preserve">4 </w: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ровень знаний по отдельному предмету за текущий период.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Экран успеваемости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Имя, фамилия учащего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Литература</w:t>
            </w:r>
          </w:p>
        </w:tc>
      </w:tr>
      <w:tr>
        <w:trPr>
          <w:trHeight w:val="6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2060"/>
                <w:sz w:val="28"/>
                <w:szCs w:val="28"/>
              </w:rPr>
              <w:t>1.Гулин Ар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24406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4300</wp:posOffset>
                      </wp:positionV>
                      <wp:extent cx="967740" cy="210185"/>
                      <wp:effectExtent l="0" t="21590" r="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8040" cy="21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43634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35pt;margin-top:9pt;width:76.1pt;height:16.5pt;flip:x" type="_x0000_t32">
                      <v:stroke color="#943634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color w:val="244061"/>
                <w:sz w:val="28"/>
                <w:szCs w:val="28"/>
              </w:rPr>
              <w:t xml:space="preserve">3        </w:t>
            </w:r>
            <w:r>
              <w:rPr>
                <w:b/>
                <w:color w:val="00B050"/>
                <w:sz w:val="28"/>
                <w:szCs w:val="28"/>
              </w:rPr>
              <w:t>4</w:t>
            </w:r>
            <w:r>
              <w:rPr>
                <w:b/>
                <w:color w:val="244061"/>
                <w:sz w:val="28"/>
                <w:szCs w:val="28"/>
              </w:rPr>
              <w:t xml:space="preserve">         </w:t>
            </w:r>
            <w:r>
              <w:rPr>
                <w:b/>
                <w:color w:val="C00000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24406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90500</wp:posOffset>
                      </wp:positionV>
                      <wp:extent cx="1076960" cy="127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7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5pt;width:84.75pt;height:0.1pt;flip:x" type="_x0000_t32">
                      <v:stroke color="#974706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244061"/>
                <w:sz w:val="28"/>
                <w:szCs w:val="28"/>
              </w:rPr>
              <w:t>3          3         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color w:val="244061"/>
                <w:sz w:val="28"/>
                <w:szCs w:val="28"/>
                <w:lang w:val="en-US" w:eastAsia="en-US"/>
              </w:rPr>
            </w:pPr>
            <w:r>
              <w:rPr>
                <w:b/>
                <w:color w:val="24406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4300</wp:posOffset>
                      </wp:positionV>
                      <wp:extent cx="1076960" cy="210185"/>
                      <wp:effectExtent l="0" t="22860" r="0" b="228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77480" cy="21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9pt;width:84.75pt;height:16.5pt;flip:x" type="_x0000_t32">
                      <v:stroke color="#c0000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B050"/>
                <w:sz w:val="28"/>
                <w:szCs w:val="28"/>
              </w:rPr>
              <w:t>2.Макеев И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7165</wp:posOffset>
                      </wp:positionV>
                      <wp:extent cx="892810" cy="113665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93160" cy="11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e6128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13.95pt;width:70.2pt;height:8.9pt;flip:xy" type="_x0000_t32">
                      <v:stroke color="#4e6128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color w:val="00B050"/>
                <w:sz w:val="28"/>
                <w:szCs w:val="28"/>
              </w:rPr>
              <w:t xml:space="preserve">    </w:t>
            </w:r>
            <w:r>
              <w:rPr>
                <w:b/>
                <w:color w:val="00B050"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2060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color w:val="76923C"/>
                <w:sz w:val="28"/>
                <w:szCs w:val="28"/>
                <w:lang w:val="en-US" w:eastAsia="en-US"/>
              </w:rPr>
            </w:pPr>
            <w:r>
              <w:rPr>
                <w:b/>
                <w:color w:val="76923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80645</wp:posOffset>
                      </wp:positionV>
                      <wp:extent cx="1076960" cy="161925"/>
                      <wp:effectExtent l="0" t="26670" r="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7748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e6128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6.35pt;width:84.75pt;height:12.7pt;flip:xy" type="_x0000_t32">
                      <v:stroke color="#4e6128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0645</wp:posOffset>
                      </wp:positionV>
                      <wp:extent cx="1076960" cy="210185"/>
                      <wp:effectExtent l="0" t="22860" r="0" b="228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7748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6.35pt;width:84.75pt;height:16.55pt;flip:x" type="_x0000_t32">
                      <v:stroke color="#c00000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C00000"/>
                <w:sz w:val="28"/>
                <w:szCs w:val="28"/>
              </w:rPr>
              <w:t>3.Иванов Серг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46380</wp:posOffset>
                      </wp:positionV>
                      <wp:extent cx="905510" cy="127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19.4pt;width:71.25pt;height:0.1pt;flip:x" type="_x0000_t32">
                      <v:stroke color="#974706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C00000"/>
                <w:sz w:val="28"/>
                <w:szCs w:val="28"/>
              </w:rPr>
              <w:t>5             5        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  <w:lang w:val="en-US" w:eastAsia="en-US"/>
              </w:rPr>
            </w:pPr>
            <w:r>
              <w:rPr>
                <w:b/>
                <w:color w:val="C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46380</wp:posOffset>
                      </wp:positionV>
                      <wp:extent cx="1181735" cy="127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8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9.4pt;width:93pt;height:0.1pt;flip:x" type="_x0000_t32">
                      <v:stroke color="#974706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79705</wp:posOffset>
                      </wp:positionV>
                      <wp:extent cx="1076960" cy="171450"/>
                      <wp:effectExtent l="0" t="26035" r="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7712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e6128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14.15pt;width:84.7pt;height:13.4pt;flip:xy" type="_x0000_t32">
                      <v:stroke color="#4e6128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Уровень  знаний по предмету за четверть ( с промежуточным контролем)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rFonts w:eastAsia="Times New Roman"/>
          <w:b/>
          <w:color w:val="7030A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ее применимой является </w:t>
      </w:r>
      <w:r>
        <w:rPr>
          <w:b/>
          <w:color w:val="C00000"/>
          <w:sz w:val="28"/>
          <w:szCs w:val="28"/>
        </w:rPr>
        <w:t>Нормативный критерий</w:t>
      </w:r>
      <w:r>
        <w:rPr>
          <w:sz w:val="28"/>
          <w:szCs w:val="28"/>
        </w:rPr>
        <w:t>, который позволяет сравнить результат учащегося с необходимым уровнем знаний,  установленным образцом. Это является сильной стороной данной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бой же стороной методики является узость представленных в таблице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методикой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ое доверие детям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есть мотивация к учению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должны  публиковаться так, чтобы не задать самолюбие каждого ребенк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быть консультантом в учебе для учащихся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лассе должна царить атмосфера взаимодействия, радости и участ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01:00Z</dcterms:created>
  <dc:creator>Admin</dc:creator>
  <dc:description/>
  <cp:keywords/>
  <dc:language>en-US</dc:language>
  <cp:lastModifiedBy>Admin</cp:lastModifiedBy>
  <cp:lastPrinted>2011-04-24T21:08:00Z</cp:lastPrinted>
  <dcterms:modified xsi:type="dcterms:W3CDTF">2011-05-08T11:18:00Z</dcterms:modified>
  <cp:revision>8</cp:revision>
  <dc:subject/>
  <dc:title/>
</cp:coreProperties>
</file>