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работы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школы безопасности и выживания «Соболь»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Введение.  </w:t>
      </w:r>
      <w:r>
        <w:rPr>
          <w:i/>
          <w:iCs/>
          <w:color w:val="000000"/>
          <w:sz w:val="28"/>
          <w:szCs w:val="28"/>
        </w:rPr>
        <w:t xml:space="preserve">Безопасность - </w:t>
      </w:r>
      <w:r>
        <w:rPr>
          <w:color w:val="000000"/>
          <w:sz w:val="28"/>
          <w:szCs w:val="28"/>
        </w:rPr>
        <w:t xml:space="preserve">положение, при котором человеку не угрожает опасность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i/>
          <w:iCs/>
          <w:color w:val="000000"/>
          <w:sz w:val="28"/>
          <w:szCs w:val="28"/>
        </w:rPr>
        <w:t xml:space="preserve">Выживание - </w:t>
      </w:r>
      <w:r>
        <w:rPr>
          <w:color w:val="000000"/>
          <w:sz w:val="28"/>
          <w:szCs w:val="28"/>
        </w:rPr>
        <w:t>способность человека жить в экстремальных ситуациях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работы Школы выживания «Соболь» составлена на основе опыта практической деятельности работы Школы выживания в тече</w:t>
        <w:softHyphen/>
        <w:t>нии трёх лет, а также с учетом специфики Улётовского района и материаль</w:t>
        <w:softHyphen/>
        <w:t>но-технической базы Школы выживания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грамме выделены следующие практические аспекты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бота со специальным снаряжением и действия человека в экстремальной ситуации при отсутствии такового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учение умений и навыков, связанных с проживанием в сельской местности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стремальная медицина и практическая психология.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Школы выживания направлена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работу с подростками 6-11 классов, т.е. на возраст, в котором формиру</w:t>
        <w:softHyphen/>
        <w:t>ется и воспитывается всё самое хорошее и плохое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заполнение вакуума безделья, охватывающего достаточно большую часть подростков, разумным риском и подготовкой к самостоятельной жизни в природе и социуме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борьбу с алкоголизмом и наркоманией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Работа с детьми в Школе выживания будет считаться полезной и вы</w:t>
        <w:softHyphen/>
        <w:t>полненной, если хотя бы одному из её воспитанников она поможет в настоя</w:t>
        <w:softHyphen/>
        <w:t>щее время или в будущем избежать серьёзных неприятностей, сохранить здоровье и решить личные проблеме общения с окружающими его людьми и природой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Цели и задачи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- воспитание нового человека безопасного типа, спо</w:t>
        <w:softHyphen/>
        <w:t>собного смело, грамотно и уверенно действовать в любых экстремальных ситуациях.</w:t>
      </w:r>
    </w:p>
    <w:p>
      <w:pPr>
        <w:pStyle w:val="Normal"/>
        <w:shd w:fill="FFFFFF" w:val="clear"/>
        <w:spacing w:lineRule="exact" w:line="317" w:before="5" w:after="0"/>
        <w:ind w:left="87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обучения: </w:t>
      </w:r>
      <w:r>
        <w:rPr>
          <w:color w:val="000000"/>
          <w:sz w:val="28"/>
          <w:szCs w:val="28"/>
        </w:rPr>
        <w:t>сформировать у учащихся знания, умения и навыки ус</w:t>
        <w:softHyphen/>
        <w:t>пешно жить и работать в полевых условиях, ориентироваться на местно</w:t>
        <w:softHyphen/>
        <w:t>сти, обеспечивать безопасность, оказывать само и взаимопомощь, осуще</w:t>
        <w:softHyphen/>
        <w:t>ствлять само и взаимоконтроль за физическим и психическим состоянием, выживать в экстремальных ситуациях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воспитания: </w:t>
      </w:r>
      <w:r>
        <w:rPr>
          <w:color w:val="000000"/>
          <w:sz w:val="28"/>
          <w:szCs w:val="28"/>
        </w:rPr>
        <w:t>сформировать у подростков сознательное отношение к вопросам личной и общественной безопасности, а также выживанию в экстремальных ситуациях;</w:t>
      </w:r>
    </w:p>
    <w:p>
      <w:pPr>
        <w:pStyle w:val="Normal"/>
        <w:widowControl/>
        <w:shd w:fill="FFFFFF" w:val="clear"/>
        <w:jc w:val="both"/>
        <w:rPr/>
      </w:pPr>
      <w:r>
        <w:rPr>
          <w:i/>
          <w:iCs/>
          <w:color w:val="000000"/>
          <w:sz w:val="28"/>
          <w:szCs w:val="28"/>
        </w:rPr>
        <w:t xml:space="preserve">-развития: </w:t>
      </w:r>
      <w:r>
        <w:rPr>
          <w:color w:val="000000"/>
          <w:sz w:val="28"/>
          <w:szCs w:val="28"/>
        </w:rPr>
        <w:t>развитие жизненного кругозора подростков, развитие алгоритмического мышления в области применения полученных теорети</w:t>
        <w:softHyphen/>
        <w:t>ческих и практических знаний и навыков действий в экстремальных ситуациях, в выработке собственных способов выхода из аварийных и чрезвычайных ситуаций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Реализация программы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программы Школы безопасности и выживани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оводятся теоретические и практические занятия по различным тематикам курса школы безопасност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водятся массовые мероприятия с целью пропаганды деятельности Школы выживания и создания филиалов Школы выживания в средних школах Улётовского района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нимается участие в школьных, районных и областных туристических, спортивно-прикладных и военно-патриотических соревнованиях, слётах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рганизуются и проводятся летние спортивно-туристические лагеря, зимние сборы, всесезонные туристические походы и экспедици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оводятся учебно-тренировочные занятия для преподавателей и инструктор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изводится подготовка инструкторов из числа наиболее подготовленных учащихся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Структура и порядок работы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колу выживания принимаются учащиеся 5-11 классов независимо от состояния здоровья и успеваемост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яется 3 ступени пребывания детей в составе ШБиВ «Соболь»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лушатель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«Соболёнок»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«Соболь»</w:t>
      </w:r>
    </w:p>
    <w:p>
      <w:pPr>
        <w:pStyle w:val="Normal"/>
        <w:shd w:fill="FFFFFF" w:val="clear"/>
        <w:spacing w:lineRule="exact" w:line="317" w:before="5" w:after="0"/>
        <w:ind w:firstLine="708"/>
        <w:jc w:val="both"/>
        <w:rPr/>
      </w:pPr>
      <w:r>
        <w:rPr>
          <w:color w:val="000000"/>
          <w:sz w:val="28"/>
          <w:szCs w:val="28"/>
        </w:rPr>
        <w:t>Основной приём в слушатели Школы выживания проводится в сентябре - октябре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лучения минимальных теоретических знаний по туристической технике и сдачи экзамена на преодоление чувства страха (спуск со скалы, высотная переправа) слушатели посвящаются в «Соболята», это происходит в ноябре на праздновании Дня Рождения отряда «Соболь»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одготовленные «Соболята», прошедшие курс теоретической и практической подготовки, имеющие опыт руководства группой, сдавшие экзамен на звание «Младшего инструктора по туризму», рекомендованные членами отряда «Соболь» - посвящаются в «Соболя»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процессе реализации учебного плана созданные группы ребят (по 10-15 человек) в течение года посещают теоретические и практические занятия, которые проводят преподаватели, инструкторы и старшие товарищи. Сложность проводимых занятий зависит от подготовленности той или иной группы. С учетом качества усвоения учебного материала, быстроты получения умений и навыков учебные группы в течение года могут быть переформированы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0:09:00Z</dcterms:created>
  <dc:creator>Дмитрий</dc:creator>
  <dc:description/>
  <cp:keywords/>
  <dc:language>en-US</dc:language>
  <cp:lastModifiedBy>Admin</cp:lastModifiedBy>
  <dcterms:modified xsi:type="dcterms:W3CDTF">2011-03-21T09:26:00Z</dcterms:modified>
  <cp:revision>6</cp:revision>
  <dc:subject/>
  <dc:title>Программа работы</dc:title>
</cp:coreProperties>
</file>