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О туризме, юных спасателях и не только…</w:t>
      </w:r>
    </w:p>
    <w:p>
      <w:pPr>
        <w:pStyle w:val="Normal"/>
        <w:jc w:val="both"/>
        <w:rPr>
          <w:sz w:val="28"/>
          <w:szCs w:val="28"/>
        </w:rPr>
      </w:pPr>
      <w:r>
        <w:rPr>
          <w:sz w:val="28"/>
          <w:szCs w:val="28"/>
        </w:rPr>
        <w:t>(«Улётовские вести»21 января 2010 года № 4)</w:t>
      </w:r>
    </w:p>
    <w:p>
      <w:pPr>
        <w:pStyle w:val="Normal"/>
        <w:jc w:val="both"/>
        <w:rPr>
          <w:sz w:val="28"/>
          <w:szCs w:val="28"/>
        </w:rPr>
      </w:pPr>
      <w:r>
        <w:rPr>
          <w:sz w:val="28"/>
          <w:szCs w:val="28"/>
        </w:rPr>
        <w:t>Соревнования, туристические походы – неотъемлемая часть подготовки подростков в Школе безопасности и выживания «Соболь». Десятый год Соболя и Соболята шагают проторенными тропами по Сохондинскому заповеднику, по горам юга Байкала, а зимой и по льду Байкала. И везде они встречают таких же увлеченных людей с рюкзаками за спиной, которым не страшны ни солнцепёк, ни проливные дожди, ни жгучие морозы. Шагали и сейчас шагают улётовские ребятишки, впитывая в себя красоту, чистоту и мощь Земли Забайкальской. Не меньшая, чем у Байкальских и Сохондинских гор, есть красота и у сопок в нашем районе. Нет только проторенных, зарегистрированных маршрутов. Обидно, что имея такую природную базу, мы никоим образом не можем разумно ею воспользоваться (в плане развития туризма). А ведь в мире существуют (и притом довольно хорошо) страны, живущие в основном за счёт туризма.</w:t>
      </w:r>
    </w:p>
    <w:p>
      <w:pPr>
        <w:pStyle w:val="Normal"/>
        <w:jc w:val="both"/>
        <w:rPr>
          <w:sz w:val="28"/>
          <w:szCs w:val="28"/>
        </w:rPr>
      </w:pPr>
      <w:r>
        <w:rPr>
          <w:sz w:val="28"/>
          <w:szCs w:val="28"/>
        </w:rPr>
        <w:t xml:space="preserve">Попытки развития пешего и пеше-конного туризма в нашем районе предпринимал М.М. Богодухов, будучи директором Улётовского коопзверопромхоза. С его подачи через центр занятости обучились и получили удостоверения инструкторов по туризму десять штатных охотников. Был организован пеший поход в верховье Ингоды, который утвердил нас в возможности организации таких туристических походов. Оставалось немного: отмежевать, застолбить и обустроить согласно требованиям тропу. Хотя это тоже требовало достаточно больших вложений. Но… Как много в нашей жизни значит человеческий фактор. Видимо некоторое предвзятое отношение лично к М.М. Богодухову помешало разрешить этот вопрос и в районе, и в области. А жаль. И вновь пошагали наши туристические группы к Сохондинскому Гольцу и хребтам Байкала. </w:t>
      </w:r>
    </w:p>
    <w:p>
      <w:pPr>
        <w:pStyle w:val="Normal"/>
        <w:jc w:val="both"/>
        <w:rPr>
          <w:sz w:val="28"/>
          <w:szCs w:val="28"/>
        </w:rPr>
      </w:pPr>
      <w:r>
        <w:rPr>
          <w:sz w:val="28"/>
          <w:szCs w:val="28"/>
        </w:rPr>
        <w:t>Сейчас вроде бы «забрезжил свет в конце тоннеля». Два года назад ООО «Улётовский коопзверопромхоз» (директор Н.Н. Лазовский) на территории, взятой в аренду для ведения охотничьего хозяйства, выделил воспроизводственный участок в верховьях р. Джила, притока Ингоды. Здесь создана зона покоя для животного мира. Много было пересудов и слухов о том, да и сейчас ещё есть. Чтобы иметь собственное мнение и, возможно, вновь вернуться к вопросу о развитии туризма мы напросились в гости на кордон воспроизводственного участка. Теперь можно сказать следующее: в наше время, когда многое расхищается, ломается и уничтожается, нашлись люди, которые создают и воссоздают. И пусть хватит у них физических и душевных сил продолжить это доброе дело. Мы не увидели там никакой «вотчины», а лишь внимательное и рачительное отношение к животному миру и природе. Совершая экскурсию по территории участка, мы повсеместно видели свежие следы крупных и мелких животных. Вот следы прошедших буквально за несколько часов до нас изюбров, а вот следы крупной норки, на склоне горы целая тропа, натоптанная кабаргой.</w:t>
      </w:r>
    </w:p>
    <w:p>
      <w:pPr>
        <w:pStyle w:val="Normal"/>
        <w:jc w:val="both"/>
        <w:rPr>
          <w:sz w:val="28"/>
          <w:szCs w:val="28"/>
        </w:rPr>
      </w:pPr>
      <w:r>
        <w:rPr>
          <w:rFonts w:eastAsia="Times New Roman"/>
          <w:sz w:val="28"/>
          <w:szCs w:val="28"/>
        </w:rPr>
        <w:t xml:space="preserve"> </w:t>
      </w:r>
      <w:r>
        <w:rPr>
          <w:sz w:val="28"/>
          <w:szCs w:val="28"/>
        </w:rPr>
        <w:t>Не видели мы ни одного следа человека или машины. И это радует – значит животных никто не пугает. Нам показали поле, которое засеивается специально для парнокопытных. Затем нам показали «солонцы». Я не охотник, но от бывалых слышал, что «солонцы», делают в таких местах, чтобы можно было скрытно подобраться или сделать «сидку». Здесь же всё наоборот: открытое в радиусе нескольких сотен метров, пространство, истоптанное множеством следов парнокопытных. Сразу видно, что это не место для охоты. Из лекции, которую по ходу инструкции, провёл А.Г. Вакс, мы поняли, что дикие животные, расплодившись на воспроизводственном участке, разбредутся затем по всей территории района. И, возможно, животные, чьи следы мы видели, станут добычей удачливого охотника. Надеемся охотившегося с лицензией и на разрешенной для охоты территории.</w:t>
      </w:r>
    </w:p>
    <w:p>
      <w:pPr>
        <w:pStyle w:val="Normal"/>
        <w:jc w:val="both"/>
        <w:rPr>
          <w:sz w:val="28"/>
          <w:szCs w:val="28"/>
        </w:rPr>
      </w:pPr>
      <w:r>
        <w:rPr>
          <w:sz w:val="28"/>
          <w:szCs w:val="28"/>
        </w:rPr>
        <w:t>Пусть небольшой по туристическим меркам проделали мы путь по территории воспроизводственного участка, но сумели присмотреть хорошую, в 30 метров, скалу, на которой можно отработать альпинистские навыки и удобный для движения рельеф сопок. А самое главное – получили предложение приезжать сюда для прокладывания туристической тропы. Чем обязательно воспользуемся.</w:t>
      </w:r>
    </w:p>
    <w:p>
      <w:pPr>
        <w:pStyle w:val="Normal"/>
        <w:jc w:val="both"/>
        <w:rPr>
          <w:sz w:val="28"/>
          <w:szCs w:val="28"/>
        </w:rPr>
      </w:pPr>
      <w:r>
        <w:rPr>
          <w:sz w:val="28"/>
          <w:szCs w:val="28"/>
        </w:rPr>
        <w:t>А теперь о тех, кого я называю «Мы». В составе ШБиВ «Соболь» два года назад выделен отряд «Юный спасатель». Основу отряда составляют учащиеся нынешнего 7 А класса. Подростки проходят подготовку по программе «Спасатель», «Школа выживания», «Спортивный туризм». Их команды участвуют в районных и краевых соревнованиях, где показывают довольно высокие результаты. В программе обучения юных спасателей есть тема «Организация аварийного бивуака зимой», то есть ночёвка в зимнем лесу без специального снаряжения. Это занятие планировалось на ноябрь, но эпидемия гриппа отодвинула сроки. В пятницу, 11 декабря, отзанимавшись в школе до обеда, 14 семиклассников и две их мамы погрузились в УАЗики и двинулись по маршруту Улёты-Шехолан-кордон (р. Джила). Порадовало то, что до кордона мы доехали менее, чем за 3 часа. Для сравнения: до Байкала добираемся 19 часов, до Сохондинского заповедника 12 часов. Скажу сразу: лично меня обустройство кордона порадовало – всё по-хозяйски, продуманно, обстоятельно. Видно, что люди пришли сюда надолго. Дети заранее были предупреждены о требованиях, предъявляемых к посещению таких территорий, поэтому вели себя соответственно. Разгрузившись и расселившись по двум домикам, ребята проявили хозяйственную смекалку: взяв колуны, парни начали колоть лежавшие у дома чурки и складывать их в поленницу, чем приятно удивили взрослых. Зимний вечер короток, поэтому, плотно поужинав, мы рано легли спать.</w:t>
      </w:r>
    </w:p>
    <w:p>
      <w:pPr>
        <w:pStyle w:val="Normal"/>
        <w:jc w:val="both"/>
        <w:rPr>
          <w:sz w:val="28"/>
          <w:szCs w:val="28"/>
        </w:rPr>
      </w:pPr>
      <w:r>
        <w:rPr>
          <w:sz w:val="28"/>
          <w:szCs w:val="28"/>
        </w:rPr>
        <w:t>На следующий день до обеда была экскурсия, о которой уже сказано. После обеда юные спасатели приступили к строительству аварийного бивуака. Место для него было выбрано вдали от кордона, так как не хотели нарушать требования, предъявляемые к сохранению деревьев на территории воспроизводственного участка. Взяв необходимое (тенты, верёвки, туристические коврики, инструмент), мы ушли с кордона и приступили к строительству и обустройству бивуака. Бивуак представляет собой односкатный шалаш, покрытый тентом, для нашей группы длиной около 7 метров. Ребята неоднократно строили такие бивуаки в Улётах, проводили показательные занятия для младших школьников. Поэтому каждый занялся своим делом. Одни строили бивуак, другие собирали подстилку для бивуака и дрова для костра. Тренировки пошли на пользу, поэтому бивуак ребята сделали грамотно и добротно, дров собрали достаточно. Первоначально ночевать собирались 10 человек, но к вечеру испытать себя решили все. Таёжный костёр в виде «нодьи» давал достаточно тепла под тентом и, несмотря на то, что ночью температура доходила до -400, свою задачу мы бы выполнили. Если бы не моя самоуверенность. При выборе места бивуака я забыл народные приметы: «ветер у воды крутит» и «Зимой строй жильё на горе, а летом под горой». Когда костёр разгорелся, началось самое неприятное: дым периодически заполнял наш бивуак так, что трудно было в нём находится. Отдаю должное детям, они мужественно в течении четырёх часов пытались победить. Наконец к полуночи было принято решение перебазироваться обратно на кордон.</w:t>
      </w:r>
    </w:p>
    <w:p>
      <w:pPr>
        <w:pStyle w:val="Normal"/>
        <w:jc w:val="both"/>
        <w:rPr>
          <w:sz w:val="28"/>
          <w:szCs w:val="28"/>
        </w:rPr>
      </w:pPr>
      <w:r>
        <w:rPr>
          <w:sz w:val="28"/>
          <w:szCs w:val="28"/>
        </w:rPr>
        <w:t>Утром в воскресенье, мы стали готовиться к отъезду. Собрали вещи, привели в порядок территорию кордона и домиков, поблагодарили за радушный приём егеря Александра Васильевича, сделали несколько прощальных снимков и двинулись в сторону дома.</w:t>
      </w:r>
    </w:p>
    <w:p>
      <w:pPr>
        <w:pStyle w:val="Normal"/>
        <w:jc w:val="both"/>
        <w:rPr>
          <w:sz w:val="28"/>
          <w:szCs w:val="28"/>
        </w:rPr>
      </w:pPr>
      <w:r>
        <w:rPr>
          <w:sz w:val="28"/>
          <w:szCs w:val="28"/>
        </w:rPr>
        <w:t>Наверное, неудавшийся ночлег подпортил впечатление соболят о поездке, но они, незаметно для себя, получили хорошие умения выживания в зимнем лесу. Теперь каждый знает, что брать с собой в зимний лес, во что одеваться и обуваться. Надеюсь, что каждый из них понял, что выжить можно лишь вместе, а не по одному.</w:t>
      </w:r>
    </w:p>
    <w:p>
      <w:pPr>
        <w:pStyle w:val="Normal"/>
        <w:jc w:val="both"/>
        <w:rPr/>
      </w:pPr>
      <w:r>
        <w:rPr>
          <w:sz w:val="28"/>
          <w:szCs w:val="28"/>
        </w:rPr>
        <w:t>Подводя итоги поездки</w:t>
      </w:r>
      <w:r>
        <w:rPr>
          <w:b/>
          <w:sz w:val="28"/>
          <w:szCs w:val="28"/>
        </w:rPr>
        <w:t>, Н.Н. Лазовский, глава администрации Улётовского района</w:t>
      </w:r>
      <w:r>
        <w:rPr>
          <w:sz w:val="28"/>
          <w:szCs w:val="28"/>
        </w:rPr>
        <w:t>, пригласил соболят приехать на кордон весной и летом, выразил готовность помочь проложить туристическую тропу по территории воспроизводственного участка. За эти три дня мы поняли, что он и его ближайшие помощники радеют о развитии и преумножении животного и растительного мира нашего района. Они готовы заниматься и с детьми, научить их любить и знать мир леса. Что касается детей, то кто знает, может быть, кто-нибудь из них свяжет своё будущее с лесом и придет на смену нынешним  хранителям природного богатства.</w:t>
      </w:r>
    </w:p>
    <w:p>
      <w:pPr>
        <w:pStyle w:val="Normal"/>
        <w:jc w:val="both"/>
        <w:rPr>
          <w:sz w:val="28"/>
          <w:szCs w:val="28"/>
        </w:rPr>
      </w:pPr>
      <w:r>
        <w:rPr>
          <w:sz w:val="28"/>
          <w:szCs w:val="28"/>
        </w:rPr>
        <w:t>Спасибо принимающей стороне и спасибо двум водителям Александрам – Суркову и Климову. Они потратили своё личное время на то, чтобы соболятам было комфортно и безопасно.</w:t>
      </w:r>
    </w:p>
    <w:p>
      <w:pPr>
        <w:pStyle w:val="Normal"/>
        <w:jc w:val="both"/>
        <w:rPr>
          <w:sz w:val="28"/>
          <w:szCs w:val="28"/>
        </w:rPr>
      </w:pPr>
      <w:r>
        <w:rPr>
          <w:sz w:val="28"/>
          <w:szCs w:val="28"/>
        </w:rPr>
        <w:t>И.И. Гришин, руководитель ШБиВ «Соболь»</w:t>
      </w:r>
    </w:p>
    <w:p>
      <w:pPr>
        <w:pStyle w:val="Normal"/>
        <w:jc w:val="both"/>
        <w:rPr>
          <w:sz w:val="28"/>
          <w:szCs w:val="28"/>
        </w:rPr>
      </w:pPr>
      <w:r>
        <w:rPr>
          <w:sz w:val="28"/>
          <w:szCs w:val="28"/>
        </w:rPr>
        <w:t xml:space="preserve">Статья взята с сайта ШБиВ «Соболь» </w:t>
      </w:r>
      <w:hyperlink r:id="rId2">
        <w:r>
          <w:rPr>
            <w:rStyle w:val="InternetLink"/>
            <w:sz w:val="28"/>
            <w:szCs w:val="28"/>
          </w:rPr>
          <w:t>http://sobol.moy.su/</w:t>
        </w:r>
      </w:hyperlink>
    </w:p>
    <w:p>
      <w:pPr>
        <w:pStyle w:val="Normal"/>
        <w:jc w:val="both"/>
        <w:rPr>
          <w:b/>
          <w:b/>
          <w:sz w:val="28"/>
          <w:szCs w:val="28"/>
        </w:rPr>
      </w:pPr>
      <w:r>
        <w:rPr>
          <w:b/>
          <w:sz w:val="28"/>
          <w:szCs w:val="28"/>
        </w:rPr>
        <w:t xml:space="preserve">В ПОИСКАХ СИЛЫ </w:t>
      </w:r>
    </w:p>
    <w:p>
      <w:pPr>
        <w:pStyle w:val="Normal"/>
        <w:jc w:val="both"/>
        <w:rPr>
          <w:sz w:val="28"/>
          <w:szCs w:val="28"/>
        </w:rPr>
      </w:pPr>
      <w:r>
        <w:rPr>
          <w:rFonts w:eastAsia="Times New Roman"/>
          <w:sz w:val="28"/>
          <w:szCs w:val="28"/>
        </w:rPr>
        <w:t xml:space="preserve">  </w:t>
      </w:r>
      <w:r>
        <w:rPr>
          <w:sz w:val="28"/>
          <w:szCs w:val="28"/>
        </w:rPr>
        <w:t>Закончился очередной поход «соболей». На этот раз к гольцам Сохондинского заповедника. Ребята прошли 74 километра. Много это или мало – не суть важно. Главное, в этих походах они находят себя, учатся разбираться в людях и, может, даже выбирают свой дальнейший жизненный путь.   Поездка в Сохондинский заповедник - не первый поход в моей жизни. Но почему-то в этот раз все было как-то по-другому. Помню, как во время похода в окрестностях Байкала я видел красивые водопады горных рек, но впечатление от них было не таким сильным, как позднее, через несколько месяцев, когда я осознал их прелесть. И два года назад в Сохондо мне понравилось, но ощутить истинную красу и величие этих мест я смог только в этот раз. То, что я шел в колонне сразу за проводником, дало возможность иногда ускорить шаг, а затем остановиться, дожидаясь группу. За это время можно было не смотреть под ноги, а оглядеться вокруг. А поглядеть было на что. Я пытался запечатлеть в памяти вид и, главное, ощущение от созерцания этих горных склонов, сплошь покрытых цветами, от огромных камней и скал, похожих на старинные замки. Оглянувшись, можно было увидеть, как идут один за одним люди по узкой тропе, а внизу, шумя, искрится и извивается горная река. Размеренный походный ритм позволял вволю подумать и поразмышлять о жизни и планах. А отсутствие телевизора, телефона и компьютера только этому способствовало. К тому же в этом году не досаждали пауты, которые здесь в 2-3 раза крупнее обычных и гудят, как шмели. На привалах и вечером на зимовьях, мы наслаждались общением друг с другом, благо, интересных людей было много. Среди взрослых участников похода были представители разных профессий, с жизненным опытом, которые могли рассказать много интересного. И «соболята» в этот» раз подобрались просто замечательные, веселые и активные. Некоторые путешествовали по Сохондинскому заповеднику уже не в первый раз. Каждый вечер звучали песни под гитару: то громкие и задорные, а то тихие и задушевные. Ребятам особенно понравились психологические игры и тренинги, проводимые в свободное время. Они смогли лучше узнать себя и других, и, надеюсь, стали добрее относиться друг к другу. В походе радовалась не только душа, но и тело. На второй день прохождения маршрута мышцы пришли в тонус, и состояние организма было просто отличное. Да, было тяжело подниматься на вершину гольца Сохондо. Но, согласитесь, есть что-то величественное в том, когда стоишь наверху и смотришь вниз, туда, откуда начинается наша Ингода. Эта река дает нам воду, мы купаемся в ней, спасаясь от жары, и отдыхаем на ее берегах. А здесь мы смогли увидеть склоны, с которых весной стекает вода талых снегов и ледников, давая начало ручьям, образующим Ингоду. Многие думают: ну и что, и без этого можно прожить, зачем карабкаться куда-то по камням, тащиться в дождь и жару с тяжелыми рюкзаками. Ответ прост: на самом деле мы ищем силу. И находим ее в слиянии с природой и преодолении себя. Эту силу не купишь за деньги. Можно окружить себя властью, охраной и оружием, но это будет только внешняя, показная сила. Главное – та сила, что внутри тебя. Вот в поисках ее и надеваются вновь и вновь рюкзаки, зашнуровываются походные кроссовки и соби</w:t>
        <w:softHyphen/>
        <w:t xml:space="preserve">раются вместе разные люди всего земного шара. А последнюю ночь поездки я провел у костра под открытым небом с людьми, ставшими за эти дни мне друзьями. Мы разговаривали и смотрели на звезды. Августовские ночи щедры на звездопад, но никто так и не успел загадать желание. Ну и ладно, пусть мечты остаются мечтами. Главное, чтобы достигались цели и сопутствовала удача в делах. Этого я и хочу пожелать всем читателям районной газеты.   Алексей ГРИШИН, инструктор школы выживания «Соболь».  </w:t>
      </w:r>
    </w:p>
    <w:p>
      <w:pPr>
        <w:pStyle w:val="Normal"/>
        <w:jc w:val="both"/>
        <w:rPr>
          <w:sz w:val="28"/>
          <w:szCs w:val="28"/>
        </w:rPr>
      </w:pPr>
      <w:r>
        <w:rPr>
          <w:sz w:val="28"/>
          <w:szCs w:val="28"/>
        </w:rPr>
        <w:t xml:space="preserve">Статья взята с сайта ШБиВ «Соболь» </w:t>
      </w:r>
      <w:hyperlink r:id="rId3">
        <w:r>
          <w:rPr>
            <w:rStyle w:val="InternetLink"/>
            <w:sz w:val="28"/>
            <w:szCs w:val="28"/>
          </w:rPr>
          <w:t>http://sobol.moy.su/</w:t>
        </w:r>
      </w:hyperlink>
    </w:p>
    <w:p>
      <w:pPr>
        <w:pStyle w:val="Style16"/>
        <w:numPr>
          <w:ilvl w:val="0"/>
          <w:numId w:val="1"/>
        </w:numPr>
        <w:ind w:left="0" w:hanging="0"/>
        <w:jc w:val="both"/>
        <w:rPr>
          <w:b/>
          <w:b/>
          <w:sz w:val="28"/>
          <w:szCs w:val="28"/>
        </w:rPr>
      </w:pPr>
      <w:r>
        <w:rPr>
          <w:b/>
          <w:sz w:val="28"/>
          <w:szCs w:val="28"/>
        </w:rPr>
        <w:t>Тропой таёжного охотника</w:t>
      </w:r>
    </w:p>
    <w:p>
      <w:pPr>
        <w:pStyle w:val="Style16"/>
        <w:ind w:left="0" w:hanging="0"/>
        <w:jc w:val="both"/>
        <w:rPr>
          <w:sz w:val="28"/>
          <w:szCs w:val="28"/>
        </w:rPr>
      </w:pPr>
      <w:r>
        <w:rPr>
          <w:sz w:val="28"/>
          <w:szCs w:val="28"/>
        </w:rPr>
        <w:t>ТРОПОЙ ТАЁЖНОГО ОХОТНИКА.   «НАВИСШИЙ над деревней морозный туман искрился в холодных лучах восходящего солнца. Серебристый иней оседал на телеграфных проводах и ветвях пушистым кружевом. Дорожки, протоптанные по обочинам, припорошило тонким скрипучим снежком. В это морозное утро охотники вышли в тайгу». Так начинается одна из глав книги Ю.Герасимова «Тропою таежного охотника», рассказывающая об охотниках Улетовского района, которые в годы Великой Отечественной войны заготовляли мясо и рыбу для фронта. А через 60 лет в тех же таежных местах побывала группа ребят школы выживания «Соболь» вместе со своими старшими товарищами. Началось все с того, что в начале года ко мне в кабинет пришла старейшая учительница нашей школы Агриппина Петровна Макеева и принесла потрепанный временем экземпляр книги Ю. Герасимова, самого первого 1956 года выпуска. Ей всегда хотелось, чтобы школьники узнали побольше о своем районе, о тех хороших и смелых людях, которые помогли в нелегкое время выстоять нашей стране. Агриппина Петровна искренне желает, чтобы ребята приобщились к истории своей малой родины, смогли познать красоту природы и людей своего края. Спасибо вам, Агриппина Петровна, за прекрасную мысль - соприкоснуться с нашей великой историей. Эта идея - посетить места, где разворачивается действие книги, была поддержана и развита Главой муниципального образования «Улетовский район» С.П.Савиным. Он предложил не только помочь побывать на притоках Ингоды, но и совершить восхождение на Ушмунский голец, посвятив это 60-летию Великой Победы. Теперь цель поездки формулировалась четко: посетить места, описанные в книге Ю. Герасимова, совершить восхождение на голец и организовать ночлег в аварийном бивуаке. Последнее, кстати, отрабатывается в «Соболе» уже четвертую зиму - в де</w:t>
        <w:softHyphen/>
        <w:t>кабре и январе в сильные морозы ребята ночевали в районе Чернухи, на могзонской трассе, за Шехоланом, теперь - верховье Ингоды. 25 МАРТА сего года группа из 16 человек, в которой десять учеников 7-11 классов, на трех «уазиках» отправилась в путь. Последним населенным пунктом перед тайгой был п. Ленинский. Из книги: «...Ле</w:t>
        <w:softHyphen/>
        <w:t>нинский поселок, последний населённый пункт в верховьях Ингоды. Эта небольшая де</w:t>
        <w:softHyphen/>
        <w:t>ревня поражала добротностью и новизной построек. За пятистенными избами, сложенными из свежих толстых брёвен, стояли такие же надежные амбары и сараи. Обширные усадьбы были отгорожены частоколом с тесовыми воротами и калитками. На каждом дворе высился над крытым срубом колодезный журавль». Переехав Ингоду ниже сгоревшего моста, мы двинулись по узкой долине Ададая. Через три десятка километров - отворот на Смирнягу. И сразу в памяти всплывают страницы книги: «Смирняга - это самая бескормная и незверистая речка. Сроду здесь никто не добывал зверя. Только на ней и хорошего, что небольшой кедровник и брусничник. А полста лет назад все сопки в вершине этой долины были в кедраче. Но вот пришли хохлы и спалили его почти целиком. «Хохлами» Прокоп Ильич называл всех переселенцев с запада. - Уцелели только остатки громадных кедровых островов. Гляжу вот на них, - продолжал Рогов,- и сердце кровью обливается. Один какой-то, нерадивый, костер не загасит - и вот тебе сколько, добра сгубил. Смотри и сам будь с огнем поаккуратнее! Береги тайгу!». Особенно остро это воспринималось в конце похода, когда подъезжали к Шехолану: кругом был дым - лес горит. Очень обидно, что много стало нерадивых. Проезжая по Тыменихе, Ушмукану и Ушмуну, мы потеряли много времени, пробиваясь сквозь толстый слой снега, поэтому остановились на ночлег поздно вечером. Построить аварийный бивуак не успели, поставили шатровую палатку, сварили ужин и спать. Назавтра рано утром по Шупшултаю двинулись к Ушмунскому гольцу. Голец, покрытый снегом, выглядел очень красиво, но подъехать достаточно близко к нему мы не смогли. Подъем на Ушмунский голец требует достаточно много времени, поэтому, как ни печально, но мы вынуждены были отказаться на этот раз покорять его. Было решено совершить восхождение на более низкий соседний голец. Группа из 15 человек, преодолевая крутой подъем, глубокий снег, камни, двигалась к намеченной цели. Но, видимо, не судьба, лишь трое наиболее подготовленных участников восхождения сумели подняться на голец и поднять знамя отряда «Соболь» и флаг Российской Федерации на вершине. Флаг был укреплен на гольце и, развеваясь сейчас на ветру, салютует героям фронта и тыла, сумевшим сломать хребет фашизму. Возвратившись с гольца, наша группа переехала на новое место ночлега, где при</w:t>
        <w:softHyphen/>
        <w:t>ступила к строительству аварийного бивуака - односкатного шалаша из веток и брезента, подобно тому, который строили более полувека назад герои книги Ю.Герасимова. Строительство бивуака потребовало много времени, тем более что большинство подростков впервые выполняли эту работу. Для ночлега требовалось немало дров, сбором которых и занималась часть ребят. Бродя в окрестностях лагеря, они обнаружили следы зайцев, сохатого, изюбря и волка. К вечеру шалаш был готов, дров заготовлено вдоволь, что позволило достаточно комфортно провести ночь. Наутро, убрав за собой мусор и погасив костер, мы, ломая неледь на Зун-Джиле и Убэр-Жэлыкэне, выехали на лесовозную дорогу и по ней к Шехолану. Трудно предста</w:t>
        <w:softHyphen/>
        <w:t>вить, как в те далекие годы наши земляки проходили такие большие расстояния в тайге, заготовляя и вывозя мясо, не имея специального оборудования и транспорта (кроме разве что пары лошадей). Конечно, самоотверженность и исполнительность тех охотников - героев книги поражает. Вот на таких людях и держалась тогда наша страна, побеждала и возрождалась из пепла войны. Их трудом добывалась провизия для фронта, их трудом приближалась Победа. Совершив этот поход, ребята вместе со взрослыми прикоснулись к живой истории тех мест, где мы живём. Такие экскурсии и книги помогают не забывать прошлое своей Родины, чтить и уважать людей, которые всё сделали для того, чтобы их потомки могли жить в своей стране, жить свободно. Хочется поблагодарить всех, кто помог нам организовать и провести поход. Это А.П.Макееву, С.П.Савина, А.В Суркова, В.В.Саранина, С.А. Мартусенко, Д.Б.Закса.</w:t>
      </w:r>
    </w:p>
    <w:p>
      <w:pPr>
        <w:pStyle w:val="Normal"/>
        <w:jc w:val="both"/>
        <w:rPr>
          <w:sz w:val="28"/>
          <w:szCs w:val="28"/>
        </w:rPr>
      </w:pPr>
      <w:r>
        <w:rPr>
          <w:rFonts w:eastAsia="Times New Roman"/>
          <w:sz w:val="28"/>
          <w:szCs w:val="28"/>
        </w:rPr>
        <w:t xml:space="preserve">     </w:t>
      </w:r>
      <w:r>
        <w:rPr>
          <w:sz w:val="28"/>
          <w:szCs w:val="28"/>
        </w:rPr>
        <w:t xml:space="preserve">Статья взята с сайта ШБиВ «Соболь» </w:t>
      </w:r>
      <w:hyperlink r:id="rId4">
        <w:r>
          <w:rPr>
            <w:rStyle w:val="InternetLink"/>
            <w:sz w:val="28"/>
            <w:szCs w:val="28"/>
          </w:rPr>
          <w:t>http://sobol.moy.su/</w:t>
        </w:r>
      </w:hyperlink>
    </w:p>
    <w:p>
      <w:pPr>
        <w:pStyle w:val="Style16"/>
        <w:ind w:left="0" w:hanging="0"/>
        <w:jc w:val="both"/>
        <w:rPr>
          <w:sz w:val="28"/>
          <w:szCs w:val="28"/>
        </w:rPr>
      </w:pPr>
      <w:r>
        <w:rPr>
          <w:sz w:val="28"/>
          <w:szCs w:val="28"/>
          <w:lang w:val="en-US" w:eastAsia="en-US"/>
        </w:rPr>
        <w:drawing>
          <wp:inline distT="0" distB="0" distL="0" distR="0">
            <wp:extent cx="5619750" cy="434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8" t="-10" r="-8" b="-10"/>
                    <a:stretch>
                      <a:fillRect/>
                    </a:stretch>
                  </pic:blipFill>
                  <pic:spPr bwMode="auto">
                    <a:xfrm>
                      <a:off x="0" y="0"/>
                      <a:ext cx="5619750" cy="4343400"/>
                    </a:xfrm>
                    <a:prstGeom prst="rect">
                      <a:avLst/>
                    </a:prstGeom>
                  </pic:spPr>
                </pic:pic>
              </a:graphicData>
            </a:graphic>
          </wp:inline>
        </w:drawing>
      </w:r>
    </w:p>
    <w:p>
      <w:pPr>
        <w:pStyle w:val="Style16"/>
        <w:ind w:left="0" w:hanging="0"/>
        <w:jc w:val="both"/>
        <w:rPr>
          <w:sz w:val="28"/>
          <w:szCs w:val="28"/>
        </w:rPr>
      </w:pPr>
      <w:r>
        <w:rPr>
          <w:sz w:val="28"/>
          <w:szCs w:val="28"/>
        </w:rPr>
      </w:r>
    </w:p>
    <w:p>
      <w:pPr>
        <w:pStyle w:val="Style16"/>
        <w:ind w:left="0" w:hanging="0"/>
        <w:jc w:val="both"/>
        <w:rPr>
          <w:sz w:val="28"/>
          <w:szCs w:val="28"/>
        </w:rPr>
      </w:pPr>
      <w:r>
        <w:rPr>
          <w:sz w:val="28"/>
          <w:szCs w:val="28"/>
          <w:lang w:val="en-US" w:eastAsia="en-US"/>
        </w:rPr>
        <w:drawing>
          <wp:inline distT="0" distB="0" distL="0" distR="0">
            <wp:extent cx="5762625" cy="48755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6"/>
                    <a:srcRect l="-8" t="-10" r="-8" b="-10"/>
                    <a:stretch>
                      <a:fillRect/>
                    </a:stretch>
                  </pic:blipFill>
                  <pic:spPr bwMode="auto">
                    <a:xfrm>
                      <a:off x="0" y="0"/>
                      <a:ext cx="5762625" cy="4875530"/>
                    </a:xfrm>
                    <a:prstGeom prst="rect">
                      <a:avLst/>
                    </a:prstGeom>
                  </pic:spPr>
                </pic:pic>
              </a:graphicData>
            </a:graphic>
          </wp:inline>
        </w:drawing>
      </w:r>
    </w:p>
    <w:p>
      <w:pPr>
        <w:pStyle w:val="Style16"/>
        <w:ind w:left="0" w:hanging="0"/>
        <w:jc w:val="both"/>
        <w:rPr>
          <w:sz w:val="28"/>
          <w:szCs w:val="28"/>
        </w:rPr>
      </w:pPr>
      <w:r>
        <w:rPr>
          <w:sz w:val="28"/>
          <w:szCs w:val="28"/>
        </w:rPr>
      </w:r>
    </w:p>
    <w:p>
      <w:pPr>
        <w:pStyle w:val="Style16"/>
        <w:ind w:left="0" w:hanging="0"/>
        <w:jc w:val="both"/>
        <w:rPr>
          <w:sz w:val="28"/>
          <w:szCs w:val="28"/>
        </w:rPr>
      </w:pPr>
      <w:r>
        <w:rPr>
          <w:sz w:val="28"/>
          <w:szCs w:val="28"/>
        </w:rPr>
        <w:t>Руководитель школы выживания И.И. Гришин и глава муниципального образования «Улётовский район» Савин С.П. – постоянный куратор ШИБиВ «Соболь».</w:t>
      </w:r>
    </w:p>
    <w:p>
      <w:pPr>
        <w:pStyle w:val="Style16"/>
        <w:ind w:left="0" w:hanging="0"/>
        <w:jc w:val="both"/>
        <w:rPr>
          <w:sz w:val="28"/>
          <w:szCs w:val="28"/>
        </w:rPr>
      </w:pPr>
      <w:r>
        <w:rPr>
          <w:sz w:val="28"/>
          <w:szCs w:val="28"/>
          <w:lang w:val="en-US" w:eastAsia="en-US"/>
        </w:rPr>
        <w:drawing>
          <wp:inline distT="0" distB="0" distL="0" distR="0">
            <wp:extent cx="5619750" cy="45720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7"/>
                    <a:srcRect l="-8" t="-10" r="-8" b="-10"/>
                    <a:stretch>
                      <a:fillRect/>
                    </a:stretch>
                  </pic:blipFill>
                  <pic:spPr bwMode="auto">
                    <a:xfrm>
                      <a:off x="0" y="0"/>
                      <a:ext cx="5619750" cy="4572000"/>
                    </a:xfrm>
                    <a:prstGeom prst="rect">
                      <a:avLst/>
                    </a:prstGeom>
                  </pic:spPr>
                </pic:pic>
              </a:graphicData>
            </a:graphic>
          </wp:inline>
        </w:drawing>
      </w:r>
    </w:p>
    <w:p>
      <w:pPr>
        <w:pStyle w:val="Style16"/>
        <w:ind w:left="0" w:hanging="0"/>
        <w:jc w:val="both"/>
        <w:rPr>
          <w:sz w:val="28"/>
          <w:szCs w:val="28"/>
        </w:rPr>
      </w:pPr>
      <w:r>
        <w:rPr>
          <w:sz w:val="28"/>
          <w:szCs w:val="28"/>
        </w:rPr>
      </w:r>
    </w:p>
    <w:p>
      <w:pPr>
        <w:pStyle w:val="Style16"/>
        <w:ind w:left="0" w:hanging="0"/>
        <w:jc w:val="both"/>
        <w:rPr>
          <w:sz w:val="28"/>
          <w:szCs w:val="28"/>
        </w:rPr>
      </w:pPr>
      <w:r>
        <w:rPr>
          <w:sz w:val="28"/>
          <w:szCs w:val="28"/>
          <w:lang w:val="en-US" w:eastAsia="en-US"/>
        </w:rPr>
        <w:drawing>
          <wp:inline distT="0" distB="0" distL="0" distR="0">
            <wp:extent cx="5762625" cy="377190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8"/>
                    <a:srcRect l="-8" t="-10" r="-8" b="-10"/>
                    <a:stretch>
                      <a:fillRect/>
                    </a:stretch>
                  </pic:blipFill>
                  <pic:spPr bwMode="auto">
                    <a:xfrm>
                      <a:off x="0" y="0"/>
                      <a:ext cx="5762625" cy="3771900"/>
                    </a:xfrm>
                    <a:prstGeom prst="rect">
                      <a:avLst/>
                    </a:prstGeom>
                  </pic:spPr>
                </pic:pic>
              </a:graphicData>
            </a:graphic>
          </wp:inline>
        </w:drawing>
      </w:r>
    </w:p>
    <w:p>
      <w:pPr>
        <w:pStyle w:val="Style16"/>
        <w:spacing w:before="0" w:after="200"/>
        <w:ind w:left="0" w:hanging="0"/>
        <w:contextualSpacing/>
        <w:jc w:val="both"/>
        <w:rPr>
          <w:sz w:val="28"/>
          <w:szCs w:val="28"/>
        </w:rPr>
      </w:pPr>
      <w:r>
        <w:rPr>
          <w:sz w:val="28"/>
          <w:szCs w:val="28"/>
        </w:rPr>
        <w:t>Соболя и соболята МОУ Улётовская сош вместе с родителями и курирующими организациями  в похо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ol.moy.su/" TargetMode="External"/><Relationship Id="rId3" Type="http://schemas.openxmlformats.org/officeDocument/2006/relationships/hyperlink" Target="http://sobol.moy.su/" TargetMode="External"/><Relationship Id="rId4" Type="http://schemas.openxmlformats.org/officeDocument/2006/relationships/hyperlink" Target="http://sobol.moy.s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7:04:00Z</dcterms:created>
  <dc:creator>Admin</dc:creator>
  <dc:description/>
  <cp:keywords/>
  <dc:language>en-US</dc:language>
  <cp:lastModifiedBy>Admin</cp:lastModifiedBy>
  <dcterms:modified xsi:type="dcterms:W3CDTF">2011-05-07T07:04:00Z</dcterms:modified>
  <cp:revision>2</cp:revision>
  <dc:subject/>
  <dc:title/>
</cp:coreProperties>
</file>