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</w:t>
      </w:r>
      <w:r>
        <w:rPr>
          <w:b/>
          <w:sz w:val="28"/>
          <w:szCs w:val="28"/>
        </w:rPr>
        <w:t>Выполнение задания «День в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ля анализа планирования работы школы по обеспечению безопасности учащихся  в экстремальных ситуациях я  выбрала МОУ Улётовская средняя общеобразовательная школа. Учебное заведение находится в центре села Улёты. Непосредственно перед школой остановок общественного транспорта нет. Есть  два нерегулируемых пешеходных перехода, через которые пролегает путь к школе от остановок маршрутного такси. Стационарных постов милиции и ГИБДД радом со школой нет. Иногда выставляется патруль недалеко от учебного комплекса: ПУ,  средняя школа, детский сад, сменная  вечерняя школа. Перед въездом на школьную территорию имеется знак – кирпич – «Въезд запрещен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ая масса учащихся добирается до школы пешком, в утренние часы  курсируют маршрутные такси. После же уроков учащиеся расходятся домой пешком. Исключения составляют учащиеся, которых забирают из школы на личном транспорте. На территорию школы въезд личного транспорта запрещен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дании школы установлены несколько видеокамер на первом и втором этажах школы. При входе в школьное здание дежурит вахтер. Пропускного режима в школе нет. Однако все посторонние лица, входящие в здание школы, обязаны сделать отметку у вахтер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дании школы оборудованы запасные выходы на первом этаже. Есть аварийная сигнализация и система противопожарной безопасности. Также школа оборудована противопожарным инвентарем. На первом этаже имеется наглядная информация: план эвакуации, меры предосторожности, правила поведения в экстремальных ситуациях. Школа оборудована табличками с номерами телефонов экстренных служ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безопасности учащихся  и поведения их в экстремальных ситуациях в школе проводится следующая работа: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ячник правовых знаний</w:t>
      </w:r>
      <w:r>
        <w:rPr>
          <w:sz w:val="28"/>
          <w:szCs w:val="28"/>
        </w:rPr>
        <w:t xml:space="preserve"> (встречи с работниками ГИБДД, милиции, прокуратуры, пожарной охраны, МЧС) в форме беседы и игровых мероприятий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Месячник оборонно-массовой работы</w:t>
      </w:r>
      <w:r>
        <w:rPr>
          <w:sz w:val="28"/>
          <w:szCs w:val="28"/>
        </w:rPr>
        <w:t xml:space="preserve"> (соревнования санитарных дружин различных уровней, спортивные соревнования, походы с целью обучения приемам выживания в экстремальных ситуациях)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Дни здоровья</w:t>
      </w:r>
      <w:r>
        <w:rPr>
          <w:sz w:val="28"/>
          <w:szCs w:val="28"/>
        </w:rPr>
        <w:t>. Это мероприятия, проводимые четыре раза в год ( каждый сезон). Они включат в себя следующие этапы, которые проходит каждый класс в полном составе: вождение велосипеда с препятствиями ( обязательно в шлеме и защитной экипировке), основы первой медицинской помощи, действие в форме пожарных, переправа с препятствиями и многие другие формы работы. Проверяется готовность всего класса к поведению в экстремальных ситуациях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бязательных </w:t>
      </w:r>
      <w:r>
        <w:rPr>
          <w:b/>
          <w:sz w:val="28"/>
          <w:szCs w:val="28"/>
        </w:rPr>
        <w:t>классных часов</w:t>
      </w:r>
      <w:r>
        <w:rPr>
          <w:sz w:val="28"/>
          <w:szCs w:val="28"/>
        </w:rPr>
        <w:t xml:space="preserve"> весной и осенью во время ледостава и ледохода с целью предупреждения травматизма на реках и водоемах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Проведение обязательных </w:t>
      </w:r>
      <w:r>
        <w:rPr>
          <w:b/>
          <w:sz w:val="28"/>
          <w:szCs w:val="28"/>
        </w:rPr>
        <w:t>классных часов</w:t>
      </w:r>
      <w:r>
        <w:rPr>
          <w:sz w:val="28"/>
          <w:szCs w:val="28"/>
        </w:rPr>
        <w:t xml:space="preserve"> ( система мероприятий в течение года), предупреждающих травматизм на дорогах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Школа безопасности  и выживания   в экстремальных ситуациях «Соболь»</w:t>
      </w:r>
      <w:r>
        <w:rPr>
          <w:sz w:val="28"/>
          <w:szCs w:val="28"/>
        </w:rPr>
        <w:t xml:space="preserve">, девизом которой являются слова: «Умение рождает уверенность. Уверенность вытащит из любой ситуации, даже самой экстремальной» ( материалы о школе выживания можно посмотреть в приложениях). 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ОУ Улётовская сош работает программа </w:t>
      </w:r>
      <w:r>
        <w:rPr>
          <w:b/>
          <w:sz w:val="28"/>
          <w:szCs w:val="28"/>
        </w:rPr>
        <w:t>«Школа – территория здоровья»</w:t>
      </w:r>
      <w:r>
        <w:rPr>
          <w:sz w:val="28"/>
          <w:szCs w:val="28"/>
        </w:rPr>
        <w:t>, которая предусматривает выполнение следующих задач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создание оптимальных гигиенических и экологических условий для образовательного процесса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организация образовательного процесса, предотвращающего формирование у учащихся дезадаптационных состояний: переутомления, гиподинамии, дистресса и т.д.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обеспечение школьников в период их пребывания в школе питанием, способствующим нормальной работе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пищеварительной системы и обмену веществ в соответствии с современными медико-гигиеническими требованиями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включение в учебные планы для всех классов занятий, позволяющих целенаправленно подготовить учащихся к деятельности по сохранению и укреплению своего здоровья, сформировать у них культуру, воспитать стремление к ведению здорового образа жизни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подготовка педагогического коллектива к внедрению в работу школы здоровьесберегающих образовательных технологий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проведение диагностики и мониторинга динамики состояния здоровья учащихся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обеспечение охраны здоровья педагогов и создание условий, позволяющих им грамотно укрепить своё здоров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с родителями учащихся, направленной на формирование в семьях здоровьесберегающих условий, здорового образа жизни, профилактику вредных привы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ом подтверждения тесной связи всех служб с коллективом школы может послужить один день. В своей работе я хочу показать один день – </w:t>
      </w:r>
      <w:r>
        <w:rPr>
          <w:b/>
          <w:sz w:val="28"/>
          <w:szCs w:val="28"/>
        </w:rPr>
        <w:t>22 март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о. Патрульная машина ГИБДД расположена у въезда на территорию школы и возле пешеходного перехода (кинотеатр «Ингода»). Проходит рейд по выявлению нарушителей дорожного движения вблизи  учебных и дошкольных учреждени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. Учебная эвакуация  учащихся, учителей и сотрудников школы, соблюдение правил и норм эвакуации. Все действия по эвакуации получили положительную оценку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уроков. Профилактика дорожно – транспортных нарушений (встреча с работниками ГИБДД и преподавателями водительских кур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i/>
          <w:sz w:val="28"/>
          <w:szCs w:val="28"/>
        </w:rPr>
        <w:t>Я считаю, что в данной школе в полной мере проводится работа по обеспечению безопасности  учащихся и их поведения в экстремальных ситуациях. Эти мероприятия охватывают широкий круг участников: всех учащихся (710 учащихся начальной, основной и старшей школы), педагогический коллектив, администрацию, родителей, технический персонал школы. Готовность школы к преодолению экстремальной ситуации можно оценить на «пять» баллов по пятибалльной системе. Вышеперечисленные мероприятия в данной школе проводятся постоянно  в течение многих лет и уже отработаны в достаточной мере. Также работа школы в этом направлении находит поддержку у администрации села, района, родителей, служб МЧС, милиции, ГИБДД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1:00Z</dcterms:created>
  <dc:creator>Admin</dc:creator>
  <dc:description/>
  <cp:keywords/>
  <dc:language>en-US</dc:language>
  <cp:lastModifiedBy>Admin</cp:lastModifiedBy>
  <dcterms:modified xsi:type="dcterms:W3CDTF">2011-05-19T08:41:00Z</dcterms:modified>
  <cp:revision>2</cp:revision>
  <dc:subject/>
  <dc:title/>
</cp:coreProperties>
</file>