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Урок русского языка в 9 классе в формате подготовки к ГИ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Тема</w:t>
      </w:r>
      <w:r>
        <w:rPr>
          <w:b/>
          <w:i/>
        </w:rPr>
        <w:t>. Сжатое изложение по тексту К. Г. Паустовского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Цели:</w:t>
      </w:r>
      <w:r>
        <w:rPr/>
        <w:t xml:space="preserve"> 1) обучение приёмам сжатия исходного текста;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2) развитие монологической речи  учащихся (устной и письменной),</w:t>
      </w:r>
    </w:p>
    <w:p>
      <w:pPr>
        <w:pStyle w:val="Normal"/>
        <w:ind w:left="360" w:hanging="0"/>
        <w:jc w:val="both"/>
        <w:rPr/>
      </w:pPr>
      <w:r>
        <w:rPr/>
        <w:t>умения анализировать и делать выводы;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3) воспитание эстетических чувств.</w:t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Оборудование:</w:t>
      </w:r>
      <w:r>
        <w:rPr/>
        <w:t xml:space="preserve"> памятки, презентация учителя к уроку.</w:t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Формы работы:</w:t>
      </w:r>
      <w:r>
        <w:rPr/>
        <w:t xml:space="preserve"> фронтальная, групповая, индивидуальная.</w:t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Методы обучения:</w:t>
      </w:r>
      <w:r>
        <w:rPr/>
        <w:t xml:space="preserve"> репродуктивный, частично-поисковый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Тип урока:</w:t>
      </w:r>
      <w:r>
        <w:rPr/>
        <w:t xml:space="preserve"> развитие речи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Ход урока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Введение в тему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Внимательно прослушайте текст и определите его главную мысль.</w:t>
      </w:r>
    </w:p>
    <w:p>
      <w:pPr>
        <w:pStyle w:val="Normal"/>
        <w:ind w:left="360" w:hanging="0"/>
        <w:jc w:val="both"/>
        <w:rPr/>
      </w:pPr>
      <w:r>
        <w:rPr/>
        <w:t>(выделить ключевые слова, какое из них могло бы стать заголовком текста)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Однажды мы поехали рыбачить на Старую Канаву и возвращались на следующий день. 2) Подошёл маленький поезд, весь из пустых товарных вагонов. 3) Мы влезли в тот вагон, где было побольше народа. 4) Женщины везли кошёлки с брусникой и грибами. 5) Два оборванных и небритых охотника сидели, свесив ноги в открытых дверях вагона, и курили.6) Сначала женщины разговаривали о своих сельских делах, но вскоре таинственная прелесть лесных сумерек вошла в вагон и женщины, вздохнув, замолчали.</w:t>
      </w:r>
    </w:p>
    <w:p>
      <w:pPr>
        <w:pStyle w:val="Normal"/>
        <w:ind w:left="360" w:hanging="360"/>
        <w:jc w:val="both"/>
        <w:rPr/>
      </w:pPr>
      <w:r>
        <w:rPr/>
        <w:t xml:space="preserve">          </w:t>
      </w:r>
      <w:r>
        <w:rPr/>
        <w:t>7) Поезд вышел в луга,  и стал виден во всю ширь тихий закат. 8) Солнце садилось в травы, в туманы и росы, и шум поезда не мог заглушить птичьего щёлканья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>8) Тогда самая молодая женщина запела, глядя на закат, и глаза её казались золочёными. 9) Пела она простую рязанскую песню, и кое-кто из женщин начал ей подпевать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 xml:space="preserve">10) Когда женщины замолкли, охотник, в обмотках из солдатской шинели, сказал вполголоса своему спутнику: «Споём и мы, Ваня.» 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>11) У одного из них был густой мягкий бас. Он лился свободно, широко, и мы все сидели, поражённые этим необыкновенным голосом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>12) Женщины слушали певцов, покачивая головами от удивления; потом самая молодая женщина тихонько заплакала, но никто даже не обернулся в её сторону, потому что это были слёзы не боли и горечи, а переполнявшего сердце восхищения.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2. Проверка первичного восприятия текста. </w:t>
      </w:r>
    </w:p>
    <w:p>
      <w:pPr>
        <w:pStyle w:val="Normal"/>
        <w:ind w:left="360" w:hanging="360"/>
        <w:jc w:val="both"/>
        <w:rPr/>
      </w:pPr>
      <w:r>
        <w:rPr/>
        <w:t xml:space="preserve">- Назовите подчёркнутые ключевые слова. </w:t>
      </w:r>
    </w:p>
    <w:p>
      <w:pPr>
        <w:pStyle w:val="Normal"/>
        <w:ind w:left="360" w:hanging="360"/>
        <w:jc w:val="both"/>
        <w:rPr/>
      </w:pPr>
      <w:r>
        <w:rPr/>
        <w:t>- Какое из них вы бы выбрали в качестве названия? Почему?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Выделение микротем</w:t>
      </w:r>
      <w:r>
        <w:rPr/>
        <w:t xml:space="preserve">  (работа в группах).</w:t>
      </w:r>
    </w:p>
    <w:p>
      <w:pPr>
        <w:pStyle w:val="Normal"/>
        <w:ind w:left="360" w:hanging="360"/>
        <w:jc w:val="both"/>
        <w:rPr/>
      </w:pPr>
      <w:r>
        <w:rPr/>
        <w:t>- Из скольких абзацев состоит текст?</w:t>
      </w:r>
    </w:p>
    <w:p>
      <w:pPr>
        <w:pStyle w:val="Normal"/>
        <w:ind w:left="360" w:hanging="360"/>
        <w:jc w:val="both"/>
        <w:rPr/>
      </w:pPr>
      <w:r>
        <w:rPr/>
        <w:t xml:space="preserve">- Озаглавьте каждый абзац.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озвращение с рыбалки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ихий зака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пела молодая женщин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пели охотник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обыкновенный голос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лёзы восхищения. </w:t>
      </w:r>
    </w:p>
    <w:p>
      <w:pPr>
        <w:pStyle w:val="Normal"/>
        <w:ind w:hanging="360"/>
        <w:jc w:val="both"/>
        <w:rPr/>
      </w:pPr>
      <w:r>
        <w:rPr/>
        <w:t xml:space="preserve">            </w:t>
      </w:r>
      <w:r>
        <w:rPr/>
        <w:t xml:space="preserve">Проверка выполнения задания в группах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Приёмы работы над сжатием текста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Соблюдая абзацное членение,  сжато передайте содержание текста. Для составления текста используйте предложения составленного плана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Работа над примером сжатия первого абзаца.</w:t>
      </w:r>
    </w:p>
    <w:p>
      <w:pPr>
        <w:pStyle w:val="Normal"/>
        <w:ind w:left="360" w:hanging="0"/>
        <w:jc w:val="both"/>
        <w:rPr/>
      </w:pPr>
      <w:r>
        <w:rPr/>
        <w:t xml:space="preserve">а) обращение к понятийному аппарату (работа с памяткой в парах); </w:t>
      </w:r>
    </w:p>
    <w:p>
      <w:pPr>
        <w:pStyle w:val="Normal"/>
        <w:ind w:left="360" w:hanging="0"/>
        <w:jc w:val="both"/>
        <w:rPr/>
      </w:pPr>
      <w:r>
        <w:rPr/>
        <w:t>б) нахождение приёмов сжатия в предложенном тексте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Однажды мы возвращались с рыбалки  в товарном вагоне маленького поезда. В вагоне было много народу: женщины с кошёлками ягод и грибов, небритые и оборванные охотники. Сначала женщины разговаривали о своих делах, но вскоре, вздохнув, замолчал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роверк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ёмы сжатия текс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пла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кращение отдельных членов пред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деление ключевых понятий путём подчёрки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ление между ключевыми понятиями смысловых связ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сложного предложения из слияния просты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еление сложного предложения на просты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вод прямой речи в косвенну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уск предложений с описаниями, рассуждени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ключение имён собственных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ение осложнённого  предложения из нескольких простых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твет: 1, 2, 3,4, 8, 9, 10.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Работа над 2, 3 абзац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 двух предложений составьте одно, используя приём 5.(2 абзац в парах, 3 – индивидуально)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Провер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 окна поезда люди любовались тихим закатом, слушали птичье щебетанье, которое даже шум поезда не мог заглуш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ая молодая женщина, воодушевившись, запела простую рязанскую песню, и кое–кто из женщин стал  ей подпевать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Какие типы сложных предложений у вас получились?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</w:p>
    <w:p>
      <w:pPr>
        <w:pStyle w:val="Normal"/>
        <w:ind w:left="360" w:hanging="0"/>
        <w:jc w:val="both"/>
        <w:rPr/>
      </w:pPr>
      <w:r>
        <w:rPr/>
        <w:t>- Сократите предложение 4 абзаца, используя приём 7.</w:t>
      </w:r>
    </w:p>
    <w:p>
      <w:pPr>
        <w:pStyle w:val="Normal"/>
        <w:ind w:left="360" w:hanging="0"/>
        <w:jc w:val="both"/>
        <w:rPr/>
      </w:pPr>
      <w:r>
        <w:rPr/>
        <w:t>Когда женщины замолкли, один из охотников предложил своему спутнику тоже спеть.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Проверка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Самостоятельно сожмите 5 абзац, выбрав один из указанных приёмов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5. Все были очарованы необыкновенным голосом одного из охотников, который лился широко и свободно.(Приём 5).</w:t>
      </w:r>
    </w:p>
    <w:p>
      <w:pPr>
        <w:pStyle w:val="Normal"/>
        <w:ind w:left="360" w:hanging="0"/>
        <w:jc w:val="both"/>
        <w:rPr/>
      </w:pPr>
      <w:r>
        <w:rPr/>
        <w:t>Проверка.</w:t>
      </w:r>
    </w:p>
    <w:p>
      <w:pPr>
        <w:pStyle w:val="Normal"/>
        <w:ind w:left="360" w:hanging="0"/>
        <w:jc w:val="both"/>
        <w:rPr/>
      </w:pPr>
      <w:r>
        <w:rPr/>
        <w:t>-Какой приём вы применили?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 xml:space="preserve">- Прочитайте 6 абзац. Подчеркните ключевые понятия этого предложения, установите между ними смысловые связи.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(Женщины, женщина, никто; слушали, заплакала, не обернулся; слёзы восхищения).</w:t>
      </w:r>
    </w:p>
    <w:p>
      <w:pPr>
        <w:pStyle w:val="Normal"/>
        <w:ind w:left="360" w:hanging="0"/>
        <w:jc w:val="both"/>
        <w:rPr/>
      </w:pPr>
      <w:r>
        <w:rPr/>
        <w:t>-Что у нас получилось?</w:t>
      </w:r>
    </w:p>
    <w:p>
      <w:pPr>
        <w:pStyle w:val="Normal"/>
        <w:ind w:left="360" w:hanging="0"/>
        <w:jc w:val="both"/>
        <w:rPr/>
      </w:pPr>
      <w:r>
        <w:rPr/>
        <w:t>( Граммат. основы).</w:t>
      </w:r>
    </w:p>
    <w:p>
      <w:pPr>
        <w:pStyle w:val="Normal"/>
        <w:ind w:left="360" w:hanging="0"/>
        <w:jc w:val="both"/>
        <w:rPr/>
      </w:pPr>
      <w:r>
        <w:rPr/>
        <w:t>Составление текст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 xml:space="preserve">Женщины слушали певцов. Самая молодая  заплакала, но никто не обернулся, потому что это были слёзы восхищения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Провер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ение полученного текста, запись сжатого изложения в черновик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осчитайте количество слов в вашем тексте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5. Редактирование текст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дин из критериев – 90 слов. У кого получилось больше, нужно сократить до  90.</w:t>
      </w:r>
    </w:p>
    <w:p>
      <w:pPr>
        <w:pStyle w:val="Normal"/>
        <w:ind w:left="360" w:hanging="0"/>
        <w:jc w:val="both"/>
        <w:rPr/>
      </w:pPr>
      <w:r>
        <w:rPr/>
        <w:t>У меня получился текст из 108 слов, значит, мне нужно убрать 18 слов, т.е. отредактировать черновик, зачеркнув лишние слова, но это не должно влиять на целостность, смысловую зависимость текс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Однажды мы возвращались с рыбалки  в </w:t>
      </w:r>
      <w:r>
        <w:rPr>
          <w:b/>
        </w:rPr>
        <w:t>товарном вагоне</w:t>
      </w:r>
      <w:r>
        <w:rPr/>
        <w:t xml:space="preserve"> маленького поезда. В вагоне было много народу: женщины с кошёлками </w:t>
      </w:r>
      <w:r>
        <w:rPr>
          <w:b/>
        </w:rPr>
        <w:t>ягод и грибов</w:t>
      </w:r>
      <w:r>
        <w:rPr/>
        <w:t xml:space="preserve">, небритые и оборванные охотники. Сначала женщины разговаривали о своих делах, но вскоре, </w:t>
      </w:r>
      <w:r>
        <w:rPr>
          <w:b/>
        </w:rPr>
        <w:t>вздохнув</w:t>
      </w:r>
      <w:r>
        <w:rPr/>
        <w:t>, замолчали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Из окна поезда люди</w:t>
      </w:r>
      <w:r>
        <w:rPr/>
        <w:t xml:space="preserve"> (Они) любовались тихим закатом, слушали птичье щебетанье, которое даже шум поезда не мог заглушить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Самая молодая женщина, воодушевившись, запела простую рязанскую песню, и кое–кто из женщин стал  ей подпевать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Когда женщины замолкли, один из охотников предложил своему спутнику тоже спеть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      </w:t>
      </w:r>
      <w:r>
        <w:rPr/>
        <w:t xml:space="preserve">Все были очарованы необыкновенным голосом </w:t>
      </w:r>
      <w:r>
        <w:rPr>
          <w:b/>
        </w:rPr>
        <w:t>одного из охотников</w:t>
      </w:r>
      <w:r>
        <w:rPr/>
        <w:t xml:space="preserve">, </w:t>
      </w:r>
      <w:r>
        <w:rPr>
          <w:b/>
        </w:rPr>
        <w:t xml:space="preserve">который лился широко и свободно. </w:t>
      </w:r>
      <w:r>
        <w:rPr>
          <w:i/>
        </w:rPr>
        <w:t>Все были очарованы необыкновенным голосом охотников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Женщины слушали певцов. Самая молодая  заплакала, но никто не обернулся, </w:t>
      </w:r>
      <w:r>
        <w:rPr>
          <w:b/>
        </w:rPr>
        <w:t>потому что это были слёзы восхище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амая молодая  заплакала, но никто не обернулся: это были слёзы восхищения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Перед редактированием собственного текста детьми, показать на экране свои способы сокращения количества слов в тексте до 9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6. Проверка работ в парах по критерия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)Однажды мы поехали рыбачить на Старую Канаву и возвращались на следующий день. 2) Подошёл маленький поезд, весь из пустых товарных вагонов. 3) Мы влезли в тот вагон, где было побольше народа. 4) Женщины везли кошёлки с брусникой и грибами. 5) Два оборванных и небритых охотника сидели, свесив ноги в открытых дверях вагона, и курили.6) Сначала женщины разговаривали о своих сельских делах, но вскоре таинственная прелесть лесных сумерек вошла в вагон и женщины, вздохнув, замолчали.</w:t>
      </w:r>
    </w:p>
    <w:p>
      <w:pPr>
        <w:pStyle w:val="Normal"/>
        <w:ind w:left="360" w:hanging="360"/>
        <w:jc w:val="both"/>
        <w:rPr/>
      </w:pPr>
      <w:r>
        <w:rPr/>
        <w:t xml:space="preserve">          </w:t>
      </w:r>
      <w:r>
        <w:rPr/>
        <w:t>7) Поезд вышел в луга,  и стал виден во всю ширь тихий закат. 8) Солнце садилось в травы, в туманы и росы, и шум поезда не мог заглушить птичьего щёлканья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>8) Тогда самая молодая женщина запела, глядя на закат, и глаза её казались золочёными. 9) Пела она простую рязанскую песню, и кое-кто из женщин начал ей подпевать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 xml:space="preserve">10) Когда женщины замолкли, охотник, в обмотках из солдатской шинели, сказал вполголоса своему спутнику: «Споём и мы, Ваня.» 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>11) У одного из них был густой мягкий бас. Он лился свободно, широко, и мы все сидели, поражённые этим необыкновенным голосом.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>12) Женщины слушали певцов, покачивая головами от удивления; потом самая молодая женщина тихонько заплакала, но никто даже не обернулся в её сторону, потому что это были слёзы не боли и горечи, а переполнявшего сердце восхищения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color w:val="632423"/>
        <w:sz w:val="32"/>
        <w:szCs w:val="32"/>
      </w:rPr>
    </w:pPr>
    <w:r>
      <w:rPr>
        <w:rFonts w:cs="Cambria" w:ascii="Cambria" w:hAnsi="Cambria"/>
        <w:color w:val="632423"/>
        <w:sz w:val="32"/>
        <w:szCs w:val="32"/>
      </w:rPr>
      <w:t>Бродягина Ольга Семёновна, учитель русского языка и литературы МОУ Улётовская СО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0:54:00Z</dcterms:created>
  <dc:creator>пользователь</dc:creator>
  <dc:description/>
  <cp:keywords/>
  <dc:language>en-US</dc:language>
  <cp:lastModifiedBy>Admin</cp:lastModifiedBy>
  <dcterms:modified xsi:type="dcterms:W3CDTF">2010-12-26T09:55:00Z</dcterms:modified>
  <cp:revision>11</cp:revision>
  <dc:subject/>
  <dc:title>          1)Однажды мы поехали рыбачить на Старую Канаву и возвращались на следующий день</dc:title>
</cp:coreProperties>
</file>