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одготовка к сочинению – рассуждению в 11 классе (часть С заданий ЕГЭ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втор</w:t>
      </w:r>
      <w:r>
        <w:rPr/>
        <w:t>: Бродягина Ольга Семёновна, учитель русского  языка и литературы МОУ Улётовская СОШ, Забайкальский край, Улётовский райо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Дата создания: </w:t>
      </w:r>
      <w:r>
        <w:rPr/>
        <w:t>17.11.2009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jc w:val="both"/>
        <w:rPr/>
      </w:pPr>
      <w:r>
        <w:rPr>
          <w:b/>
        </w:rPr>
        <w:t xml:space="preserve">Предмет: </w:t>
      </w:r>
      <w:r>
        <w:rPr/>
        <w:t xml:space="preserve">русский язык </w:t>
      </w:r>
    </w:p>
    <w:p>
      <w:pPr>
        <w:pStyle w:val="Normal"/>
        <w:jc w:val="both"/>
        <w:rPr/>
      </w:pPr>
      <w:r>
        <w:rPr>
          <w:b/>
        </w:rPr>
        <w:t>Класс:</w:t>
      </w:r>
      <w:r>
        <w:rPr/>
        <w:t xml:space="preserve"> 11 класс, общеобразовательная программа средней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ый курс</w:t>
      </w:r>
      <w:r>
        <w:rPr/>
        <w:t>: Русский язык. Подготовка к ЕГ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бота содержит презентацию по русскому языку, в которой представлена теоретическая и практическая части.  </w:t>
      </w:r>
    </w:p>
    <w:p>
      <w:pPr>
        <w:pStyle w:val="Normal"/>
        <w:jc w:val="both"/>
        <w:rPr/>
      </w:pPr>
      <w:r>
        <w:rPr/>
        <w:t>В теоретической части даётся объяснение  учебного материала для подготовки к сочинению – рассуждению, классификация уроков, ключевые вопросы и ключевые понятия.</w:t>
      </w:r>
    </w:p>
    <w:p>
      <w:pPr>
        <w:pStyle w:val="Normal"/>
        <w:jc w:val="both"/>
        <w:rPr/>
      </w:pPr>
      <w:r>
        <w:rPr/>
        <w:t>Практическая часть представлена  презентацией фрагментов урока по тексту В.А. Маркина о Байкале,  основным видом работы на котором является групповая работа учащихся в зависимости от их подготов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ные  источн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.Г. Нарушевич</w:t>
      </w:r>
      <w:r>
        <w:rPr/>
        <w:t>. Методика подготовки к ЕГЭ:  планирование работы, организация уроков, методика их проведения. (Лекция №8)  Москва, Педагогический университет «Первое сентябр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Материалы  сайта  </w:t>
      </w:r>
      <w:r>
        <w:rPr>
          <w:b/>
        </w:rPr>
        <w:t>«Сеть творческих учителе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22:00Z</dcterms:created>
  <dc:creator>Customer</dc:creator>
  <dc:description/>
  <cp:keywords/>
  <dc:language>en-US</dc:language>
  <cp:lastModifiedBy>Customer</cp:lastModifiedBy>
  <dcterms:modified xsi:type="dcterms:W3CDTF">2009-11-18T13:17:00Z</dcterms:modified>
  <cp:revision>6</cp:revision>
  <dc:subject/>
  <dc:title/>
</cp:coreProperties>
</file>