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БРОДЯГИНА  ОЛЬГА  СЕМЁНОВНА, </w:t>
      </w:r>
      <w:r>
        <w:rPr>
          <w:i/>
          <w:sz w:val="24"/>
          <w:szCs w:val="24"/>
        </w:rPr>
        <w:t>учитель русского языка и литературы МОУ Улётовская СОШ с. Улёты Улётовского района Забайкальского края</w:t>
      </w:r>
    </w:p>
    <w:p>
      <w:pPr>
        <w:pStyle w:val="Normal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САМОСТОЯТЕЛЬНЫЕ  РАБОТЫ ПО  ЛИТЕРАТУРЕ</w:t>
      </w:r>
    </w:p>
    <w:p>
      <w:pPr>
        <w:pStyle w:val="Normal"/>
        <w:spacing w:before="240" w:after="0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( русская литература второй половины 19 века. 10 класс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Цель: </w:t>
      </w:r>
      <w:r>
        <w:rPr>
          <w:i/>
          <w:sz w:val="24"/>
          <w:szCs w:val="24"/>
        </w:rPr>
        <w:t>проверить знания  текстов изучаемых произведений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вивать интерес к русской литературе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воспитывать читательский интерес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мостоятельная работа  по творчеству А.Н. Островского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                           </w:t>
      </w:r>
      <w:r>
        <w:rPr>
          <w:b/>
          <w:i/>
          <w:sz w:val="24"/>
          <w:szCs w:val="24"/>
        </w:rPr>
        <w:t>(«Гроза», «Бесприданница»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йствие в драме «Гроза» происходит в городе…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лжите предложения, указав имя, отчество, социальный статус человека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- Дикой…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- Кабанова…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- Кудряш…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- Борис…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3. Кому принадлежат следующие слова: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Пригляделись, али красоты не понимаете?» (пьеса, герой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акие временные рамки заключено действие драмы «Гроза»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ставьте пропущенные слова в предложен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ическая статья «Луч…….», написанная …….., посвящена разбору драмы А.Н. Островского …… 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альному разбору этого же произведения посвящена критическая статья ……… русского публициста 19 века………. 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у автора этой драмы принадлежат и другие драматические произведения:……………………………………………………………………….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лжите предложения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нуров, Вожеватов, Паратов – это…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арандышев – это…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гудаловы …. – это…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се они являются действующими лицами пьесы А.Н. Островского ……. 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иши сочинение - миниатюру на одну из названных тем: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ожно ли приглядеться к красоте? (см. вопрос №3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 вы понимаете слова героя драмы «Бесприданница» (какого?)</w:t>
      </w:r>
    </w:p>
    <w:p>
      <w:pPr>
        <w:pStyle w:val="Normal"/>
        <w:ind w:left="708" w:hanging="0"/>
        <w:jc w:val="both"/>
        <w:rPr/>
      </w:pPr>
      <w:r>
        <w:rPr>
          <w:i/>
          <w:sz w:val="24"/>
          <w:szCs w:val="24"/>
        </w:rPr>
        <w:t>о том, что «дорогой бриллиант дорогой оправы требует»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С А М О С Т О Я Т Е Л Ь Н А Я  Р А Б О Т А</w:t>
      </w:r>
    </w:p>
    <w:p>
      <w:pPr>
        <w:pStyle w:val="Normal"/>
        <w:ind w:left="3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по роману И.С. Тургенева «Отцы и дети».</w:t>
      </w:r>
    </w:p>
    <w:p>
      <w:pPr>
        <w:pStyle w:val="Normal"/>
        <w:ind w:left="3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У него в пятнадцати верстах от постоялого дворика хорошее имение в 200 душ»</w:t>
      </w:r>
    </w:p>
    <w:p>
      <w:pPr>
        <w:pStyle w:val="Normal"/>
        <w:ind w:left="348" w:hanging="0"/>
        <w:jc w:val="both"/>
        <w:rPr/>
      </w:pPr>
      <w:r>
        <w:rPr>
          <w:i/>
          <w:sz w:val="24"/>
          <w:szCs w:val="24"/>
        </w:rPr>
        <w:t>Назовите фамилию, имя, отчество героя, его социальное положение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это: «Человек высокого роста в длинном балахоне»?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амилия, имя, отчество, социальный статус, род занятий, главный предмет изучения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ое звание по окончании учебы (где?) получил Аркадий?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 «Нет,- подумал Аркадий, - край богатый, нельзя так остаться,……!»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ончите это предложение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szCs w:val="24"/>
        </w:rPr>
        <w:t>Какие строки  стихотворения А.С. Пушкина вспоминает отец Аркадия, когда везёт своего сына домой?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ончите предложение. «Четверть часа спустя оба экипажа остановились перед крыльцом. Это было имение…., названное в честь….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7. Это происходило…… (дополните предложение)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это: «На вид ему было лет сорок пять, его коротко остриженные седые волосы отливали темным блеском, как новое серебро»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амилия, имя, отчество этого героя, его социальный статус и род занятий в прошлом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это: «А в маленькой задней комнате сидела молодая женщина…., и то дремала,  то посматривала на растворенную дверь»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мя героини, её социальный статус и отношение к одному из героев (к кому?)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По мнению старшего поколения романа, нигилист – это человек,     который……. . А другой добавляет, что это человек, который….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 Согласны ли вы с мнением Е.В. Базарова, который утверждает, что «… природа не храм, мастерская,  и человек в ней работник»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>С А М О С Т О Я Т Е Л Ь Н А Я  Р А Б О Т 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>по роману И.А. Гончарова «Обломов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Вопросы 1 -7 по 1 главе роман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это? «Это был человек  тридцати двух – трёх лет от рода, среднего роста , приятной наружности…»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циальный статус. Род занятий. День именин героя.</w:t>
      </w:r>
    </w:p>
    <w:p>
      <w:pPr>
        <w:pStyle w:val="Normal"/>
        <w:jc w:val="both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должите предложение. «На нём был из персидской материи…. .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3.  Кто это? «Молодой человек, лет двадцати пяти, блещущий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здоровьем. Зависть брала смотреть на него…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то это? «Господин …с сильно потертым лицом, с задумчивой 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лыбкой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Кто это? «Весь  этот…. есть  какой – то непонятный,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безличный намек на людскую массу»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 Кто это? «Человек ума бойкого и хитрого»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это? «Этот  рыцарь был со страхом и упрёком».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аком населенном пункте не было «ни страшных бурь, ни разрушений»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это? «Он участвует  в какой – то компании, отправляет товары за границу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должите предложения. 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льинская….. .  Она смогла вначале…..    героя, а потом, поняв бессмысленность сложившейся ситуации,…… 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11. Кто это? «Ей было лет тридцать. Она была бела и полна в лице». </w:t>
      </w:r>
    </w:p>
    <w:p>
      <w:pPr>
        <w:pStyle w:val="Normal"/>
        <w:ind w:left="34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12. «А этот ребёнок – мой сын. Его зовут…. , - досказал Обломов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13. Кто первый определяет состояние жизни Обломова?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Каким словом названо это состояние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14. Критическая статья…………. русского публициста……….. называет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</w:t>
      </w:r>
      <w:r>
        <w:rPr>
          <w:i/>
          <w:sz w:val="24"/>
          <w:szCs w:val="24"/>
        </w:rPr>
        <w:t>причины апатичного состояния  Обломова И.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>С А М О С Т О Я Т Е Л Ь Н А Я   Р А Б О Т 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                                 </w:t>
      </w:r>
      <w:r>
        <w:rPr>
          <w:b/>
          <w:i/>
          <w:sz w:val="24"/>
          <w:szCs w:val="24"/>
        </w:rPr>
        <w:t xml:space="preserve">по роману Ф. М. Достоевского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              </w:t>
      </w:r>
      <w:r>
        <w:rPr>
          <w:b/>
          <w:i/>
          <w:sz w:val="24"/>
          <w:szCs w:val="24"/>
        </w:rPr>
        <w:t>«Преступление и наказание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се пункты работы предполагают развернутый ответ на вопрос «Кто это?» с указанием полных данных героя и его социального статуса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Это было худенькое, совсем худенькое и бледное личико, довольно неправильное, какое – то востренькое… Её нельзя было назвать и хорошенькою, но зато голубые глаза её были такие ясные…»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Это был человек лет пятидесяти, росту выше среднего, с широкими и крутыми плечами, что придавало ему несколько сутуловатый вид. Был он щегольски и комфортно одет и смотрелся осанистым барином»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  <w:szCs w:val="24"/>
        </w:rPr>
        <w:t>« Это был человек лет тридцати пяти, росту пониже среднего, полный и даже с брюшком, выбритый, без усов и без бакенбард, с плотно выстриженными волосами на большой круглой голове. Как-то особенно выпукло закругленной на затылке»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Это была высока, неуклюжая, робкая и смеренная девка, чуть не идиотка, тридцати пяти лет»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Это был человек лет уже за пятьдесят, среднего роста и плотного сложения, с проседью и большой лысиной, с отёкшим от постоянного пьянства желтым, даже зеленоватым лицом…»</w:t>
      </w:r>
    </w:p>
    <w:p>
      <w:pPr>
        <w:pStyle w:val="Normal"/>
        <w:jc w:val="both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Это было ужасно похудевшая женщина, тонкая, довольно высокая и стройная, еще с прекрасными темно-русыми волосами и действительно с раскрасневшимися до пятен щеками»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Это был господин немолодых уже лет, чопорный, осанистый, с осторожною и брюзгливою физиономией, который начал тем, что остановился в дверях…»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…это был высокий и жирный человек, с одутловатым и бесцветно – бледным лицом, с белобрысыми прямыми волосами, в очках…Было ему лет двадцать семь…»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Была замечательно хороша собою – высокая, удивительно стройная, сильная, самоуверенная,- что высказывалось во всяком жесте её и что, впрочем. Нисколько не отнимало у её движений мягкости и грациозности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Чьи это слова? «Полтора года я знаю Родиона: угрюм, мрачен, надменен и горд, в последнее время мнителен и ипохондрик. Великодушен и добр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ак вы понимаете слова : «Есть ли на тебе крест?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С А М О С Т О Я Т Е Л Ь Н А Я   Р А Б О Т 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по творчеству М.Е. Салтыкова – Щедрин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анализируйте любую сказку Салтыкова – Щедрина по следующему плану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Что, по-вашему, подвергает критике автор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Какие приемы в своем произведении использует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- иронию, гротеск, гиперболу (приведите примеры, подтверждая текстом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Каким образом в сказке переплетается мир сказочный и мир реальный?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4. Какие фольклорные элементы и традиции используются в сказке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исказки, сказочные числительные, постоянные эпитеты, заимствованные из фольклора собственные имена, обычные фольклорные инверсии, синонимические сочетания, народные выражения и т.д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чать работу можно с любого пункт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тветьте на следующие вопросы по роману Салтыкова – Щедрина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    </w:t>
      </w:r>
      <w:r>
        <w:rPr>
          <w:b/>
          <w:i/>
          <w:sz w:val="24"/>
          <w:szCs w:val="24"/>
        </w:rPr>
        <w:t>«Господа Головлёвы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на любила давать всем прозвища. Какие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Смолоду был известен своим безалаберным и озорным характером, вел жизнь праздную и бездельную»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овите имения, которые А.П. Головлева выделила своим детям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Иудушка по характеру своему был……,……..,……..»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из молодого поколения рода Головлёвых покончил с собой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ким пороком страдала большая часть семейства Головлёвых?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зовите этот порок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ечислите эпитеты, которыми награждает автор семейство 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ловлёвых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последним остался в роду Головлевых?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пристально наблюдал за событиями, происходящими в Головлёве, еще с осени прошлого года?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Напишите сочинение – миниатюру «В чем причины гибели головлевского рода?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</w:t>
      </w:r>
      <w:r>
        <w:rPr>
          <w:b/>
          <w:i/>
          <w:sz w:val="24"/>
          <w:szCs w:val="24"/>
        </w:rPr>
        <w:t>С А М О С Т О Я Т Е Л Ь Н А Я   Р А Б О Т 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По роману Л.Н. Толстого «Война и мир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                  </w:t>
      </w:r>
      <w:r>
        <w:rPr>
          <w:b/>
          <w:i/>
          <w:sz w:val="24"/>
          <w:szCs w:val="24"/>
        </w:rPr>
        <w:t>(1 том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«Вечер в салоне А. П. Шерер был….» (добавьте слово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Две Анны в начале романа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. Назовите титулы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Болконских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остовых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урагиных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Как звали подругу М. Болконской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Какое отношение к семье Ростовых имели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оня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Борис Друбецкой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Смотр в Браунау происходит накануне сражения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Бородинского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Аустерлицкого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Шенграбенского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«…князь Андрей, чувствуя, как кровь начинает приливать к его сердцу: «Но где же? Как же выразится мой…?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ариж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Шенграбен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Тулон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етербург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Сколько лет было Наташе Ростовой в 1805 году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С какой целью приезжают в Лысые Горы отец и сын Курагины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Кто это? «Красивый, молодой ……, в конногвардейском мундире, в треугольной шляпе, надетой с поля, своим приятным лицом и звучным и негромким голосом привлекал всю силу внимания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 «…казался ему столь маленьким ничтожным человеком в сравнении с тем, что происходило теперь между его душой и этим высоким небом с бегущими по нему облаками». (Кто казался и кому?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</w:t>
      </w:r>
      <w:r>
        <w:rPr>
          <w:b/>
          <w:i/>
          <w:sz w:val="24"/>
          <w:szCs w:val="24"/>
        </w:rPr>
        <w:t>С А М О С Т О Я Т Е Л Ь Н А Я  Р А Б О Т 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</w:t>
      </w:r>
      <w:r>
        <w:rPr>
          <w:b/>
          <w:i/>
          <w:sz w:val="24"/>
          <w:szCs w:val="24"/>
        </w:rPr>
        <w:t>По роману Л.Н. Толстого «Война и мир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                                        </w:t>
      </w:r>
      <w:r>
        <w:rPr>
          <w:b/>
          <w:i/>
          <w:sz w:val="24"/>
          <w:szCs w:val="24"/>
        </w:rPr>
        <w:t>( том 2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кундантом Долохова во время дуэли с Пьером был …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кундант Пьера…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то и о ком сказал такие слова: «Я никогда не любил её. Я знал, что она …. женщина»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 Наташа в эту зиму начала серьёзно ….»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5.  «…. был приличной партией для сироты и бесприданницы Сони»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Своим главным пороком Пьер считал….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8" w:hanging="0"/>
        <w:jc w:val="both"/>
        <w:rPr/>
      </w:pPr>
      <w:r>
        <w:rPr>
          <w:i/>
          <w:sz w:val="24"/>
          <w:szCs w:val="24"/>
        </w:rPr>
        <w:t>7.  Масоны – это…</w:t>
      </w:r>
    </w:p>
    <w:p>
      <w:pPr>
        <w:pStyle w:val="Normal"/>
        <w:ind w:left="348" w:hanging="0"/>
        <w:jc w:val="both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</w:t>
      </w:r>
    </w:p>
    <w:p>
      <w:pPr>
        <w:pStyle w:val="Normal"/>
        <w:ind w:left="348" w:hanging="0"/>
        <w:jc w:val="both"/>
        <w:rPr/>
      </w:pPr>
      <w:r>
        <w:rPr>
          <w:i/>
          <w:sz w:val="24"/>
          <w:szCs w:val="24"/>
        </w:rPr>
        <w:t>8. Название имений:</w:t>
      </w:r>
    </w:p>
    <w:p>
      <w:pPr>
        <w:pStyle w:val="Normal"/>
        <w:ind w:left="720" w:hanging="0"/>
        <w:jc w:val="both"/>
        <w:rPr/>
      </w:pPr>
      <w:r>
        <w:rPr>
          <w:i/>
          <w:sz w:val="24"/>
          <w:szCs w:val="24"/>
        </w:rPr>
        <w:t>- А. Болконского;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язанское имение Ростовых.</w:t>
      </w:r>
    </w:p>
    <w:p>
      <w:pPr>
        <w:pStyle w:val="Normal"/>
        <w:jc w:val="both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9.   К кому в госпиталь приезжает Н. Ростов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10.  Сколько лет было Наташе Ростовой и Андрею Болконскому в 1809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году во время их встречи?  Дата первого бала Наташи.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 xml:space="preserve">11. Чьи реформы поддерживал князь Андрей?   </w:t>
      </w:r>
    </w:p>
    <w:p>
      <w:pPr>
        <w:pStyle w:val="Normal"/>
        <w:ind w:left="360" w:hanging="0"/>
        <w:jc w:val="both"/>
        <w:rPr>
          <w:rFonts w:eastAsia="Arial"/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>
          <w:i/>
          <w:sz w:val="24"/>
          <w:szCs w:val="24"/>
        </w:rPr>
        <w:t>12. Какое природное явление описано в конце 2-го тома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50:00Z</dcterms:created>
  <dc:creator>Zver</dc:creator>
  <dc:description/>
  <cp:keywords/>
  <dc:language>en-US</dc:language>
  <cp:lastModifiedBy>Admin</cp:lastModifiedBy>
  <cp:lastPrinted>2008-10-26T16:52:00Z</cp:lastPrinted>
  <dcterms:modified xsi:type="dcterms:W3CDTF">2010-09-16T12:18:00Z</dcterms:modified>
  <cp:revision>19</cp:revision>
  <dc:subject/>
  <dc:title/>
</cp:coreProperties>
</file>