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0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аша ФИО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родягина Ольга Семё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еспублика\край\обла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абайкальский кр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ород\поселе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. Улё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Шко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ОУ Улётовская СО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еподаваемый 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усский язык и литерату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аш адрес электронной поч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olga13-2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</w:rPr>
        <w:t xml:space="preserve">Описание </w:t>
      </w:r>
      <w:r>
        <w:rPr>
          <w:b/>
          <w:color w:val="0000FF"/>
          <w:u w:val="single"/>
        </w:rPr>
        <w:t xml:space="preserve">заимствованного для апробации </w:t>
      </w:r>
      <w:r>
        <w:rPr>
          <w:b/>
          <w:color w:val="0000FF"/>
        </w:rPr>
        <w:t xml:space="preserve">активного метода обучения </w:t>
      </w:r>
      <w:r>
        <w:rPr>
          <w:color w:val="0000FF"/>
        </w:rPr>
        <w:t>(или второго самостоятельного разработанного).</w:t>
      </w: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92"/>
        <w:gridCol w:w="55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едмет, на котором использован мет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лассный ча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ласс, в котором использован мет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9 клас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Этап образовательного мероприят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неклассное мероприятие – планирование работы на учебную четвер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Фруктовый с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использования мет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color w:val="000080"/>
              </w:rPr>
            </w:pPr>
            <w:r>
              <w:rPr>
                <w:color w:val="000080"/>
              </w:rPr>
              <w:t>Определить роль каждого ученика в классном коллективе.</w:t>
            </w:r>
          </w:p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color w:val="000080"/>
              </w:rPr>
            </w:pPr>
            <w:r>
              <w:rPr>
                <w:color w:val="000080"/>
              </w:rPr>
              <w:t>Составить план работы на учебную четверть, учитывая пожелания и опасения каждого учащегося и коллектива учащихся в целом.</w:t>
            </w:r>
          </w:p>
          <w:p>
            <w:pPr>
              <w:pStyle w:val="Style15"/>
              <w:jc w:val="center"/>
              <w:rPr>
                <w:color w:val="000080"/>
              </w:rPr>
            </w:pPr>
            <w:r>
              <w:rPr>
                <w:color w:val="000080"/>
              </w:rPr>
              <w:t>3. Обеспечить личностно – ориентированный подход к учащим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ехнология про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неклассное мероприятие в начале учебного года, на котором учащиеся должны подвести итоги работы классного коллектива за прошедший учебный год и составить план работы на новую четвер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аждый учащийся получает по два  макета фруктов: апельсин и грушу. Апельсин – ожидание, груша – опасение. На макете апельсина учащиеся записывают то, что им понравилось в работе коллектива за прошедший учебный год и что бы они хотели провести в наступившем учебном году. На  макете груши учащиеся записывают моменты, которые их не удовлетворили и опасения по поводу работы в новом учебном году. По мере написания своих ожиданий и опасений учащиеся скотчем прикрепляют свои макеты на подходящие деревья. Староста класса зачитывает полученные фразы. Учащиеся обсуждают ожидания и опасения, приходят к выводу, как лучше организовать работу классного коллектива в новом учебном году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ыделены следующие опасения: недостаточная активность всех членов классного коллектива, разногласия при подготовке отдельных мероприят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8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  - 40 минут, включая обсужден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едварительная подготов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зготовление макетов фруктов, макеты грушевого и апельсинового деревье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обходимые материа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Лист ватмана, большие цветные апельсины и  груш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мечание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 xml:space="preserve">Работу лучше проводить во внеурочное время, когда участники игры настроены на обсуждение положительного и отрицательного момента в работе коллектива. Лучше участников не ограничивать во времени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втор метода и источник, где описан мет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Лекции «Активные методы обучени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Анализ и оценка педагог апробации АМО на уроке (образовательном мероприятии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ли ли Вы ранее АМО в образовательном процессе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использовала во внеклассной работ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жности возникли при подготовке и проведении АМО для данного Практического задания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ей не возникл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ложительные эффекты использования данных АМО Вы отметили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участие всех учащихся в обсуждении положительных и отрицательных моментов в работе классного коллекти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реагировали обучающиеся на применение данных АМО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стались довольны, предложили использовать этот метод при подготовке к различным мероприятия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щущения Вы испытали от использования данных методов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результаты удовлетворили.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ли Вы использовать АМО в дальнейшем в своей работе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конечно буду использовать эти на внеклассных мероприятиях, на уроках русского языка и литературы.</w:t>
            </w:r>
          </w:p>
        </w:tc>
      </w:tr>
    </w:tbl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Анкета для учащихся, присутствовавших на уроке, на котором апробировались АМО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ся ли вам игровой метод обучения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а, понравился (100% учащихс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менно понравилось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Свободным поведением на уроке ( 67%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озможностью определить отрицательное и положительное в работе коллектива (23 % )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Возможность  проявить активность (10%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ам не понравилось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сколько суетная обстановка при проведении игрового мет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тели бы Вы учиться с использованием игровых методов обучения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а, хотел бы постоянно на классных часах (100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37:00Z</dcterms:created>
  <dc:creator>Admin</dc:creator>
  <dc:description/>
  <cp:keywords/>
  <dc:language>en-US</dc:language>
  <cp:lastModifiedBy>Admin</cp:lastModifiedBy>
  <dcterms:modified xsi:type="dcterms:W3CDTF">2011-02-20T08:34:00Z</dcterms:modified>
  <cp:revision>4</cp:revision>
  <dc:subject/>
  <dc:title/>
</cp:coreProperties>
</file>