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4"/>
          <w:szCs w:val="44"/>
        </w:rPr>
        <w:t xml:space="preserve">                                                      </w:t>
      </w:r>
      <w:r>
        <w:rPr>
          <w:b/>
          <w:i/>
        </w:rPr>
        <w:t xml:space="preserve">    </w:t>
      </w:r>
      <w:r>
        <w:rPr>
          <w:b/>
          <w:i/>
        </w:rPr>
        <w:t>Темы для  самообразования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учителей русского языка и литературы Улётовской средней школы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  <w:i/>
        </w:rPr>
        <w:t>2010 – 2011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  <w:gridCol w:w="38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реализ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лчанова В.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учебного процесса по русскому языку и литературе с целью повышения качества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, обобщение опы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пенникова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щихся 10 – 11 классов к выполнению тестовых заданий по русскому язы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,  ЕГЭ, аттестац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одягина О.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этического текста на уроках литературы в 6 -9 класс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, внеклассн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данова Т.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щихся к выполнению тестовых заданий по русскому языку в 9, 11 класс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, ГИА, ЕГЭ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гученко А.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ИКТ на уроках русского языка и литера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уроки, внеклассные мероприятия, аттестац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мина Т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 выполнению творческих работ в 6 – 7  класс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, внеклассн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непровская В.Ю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гровых ситуаций на уроках русского языка и литера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, внеклассные мероприятия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</w:rPr>
        <w:t>ПЛАН  РАБАТЫ  ШМО  УЧИТЕЛЕЙ  РУССКОГО ЯЗЫКА  И  ЛИТЕРАТУРЫ (2010 – 2011 учебный год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етодическая рабо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дение плановых заседаний ШМО ( по отдельному плану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дение внеплановых заседаний ШМО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етодическая помощь молодому специалисту  Днепровской В,Ю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заимопосещение урок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дение отрытых уроков (по отдельному плану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частие членов ШМО в работе районных предметных олимпиад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частие членов ШМО в работе РМО учителей русского языка и литератур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в экз. ком. по ГИ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дин раз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 мере необходимости и возникновения вопрос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дин раз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течение  учебного года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екабрь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й, ию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е учител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Жданова Т. А,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родягина  О.С.</w:t>
            </w:r>
          </w:p>
          <w:p>
            <w:pPr>
              <w:pStyle w:val="Normal"/>
              <w:ind w:left="720" w:hanging="0"/>
              <w:rPr/>
            </w:pPr>
            <w:r>
              <w:rPr/>
              <w:t>Жданова Т.А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неклассная работа по предмета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школьной недели русского языка и литературы ( по отдельному плану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школьного конкурса чтец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астие в районном и краевом этапах конкурса чтец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внеклассных мероприятий по русскому языку и литератур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04.10.10 – 09.10.10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ктябрь – ноябрь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 плану ОО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В течение 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се учител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се учител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уководитель ШМО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се учител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бота с одаренными деть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частие в международной игре по русскому языку «Русский медвежонок. Языкознание для всех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готовка учащихся к участию во всех этапах предметных олимпиад по русскому языку и литератур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частие в заочных  предметных конкурсах</w:t>
            </w:r>
          </w:p>
          <w:p>
            <w:pPr>
              <w:pStyle w:val="Normal"/>
              <w:ind w:left="690" w:hanging="0"/>
              <w:rPr/>
            </w:pPr>
            <w:r>
              <w:rPr/>
              <w:t>в сети Интерн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1 ноября 2010 год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ктябрь – январь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 течение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се учител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чителя,  работающие в 9 – 11 клас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Бродягина О.С.</w:t>
            </w:r>
          </w:p>
          <w:p>
            <w:pPr>
              <w:pStyle w:val="Normal"/>
              <w:ind w:left="720" w:hanging="0"/>
              <w:rPr/>
            </w:pPr>
            <w:r>
              <w:rPr/>
              <w:t>Жданова Т.А.</w:t>
            </w:r>
          </w:p>
          <w:p>
            <w:pPr>
              <w:pStyle w:val="Normal"/>
              <w:ind w:left="720" w:hanging="0"/>
              <w:rPr/>
            </w:pPr>
            <w:r>
              <w:rPr/>
              <w:t>Богученко А.И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бота по самообразованию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ведение очередной аттестации учителе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ндивидуальная работа каждого учителя  по теме самообразования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Участие в работе  образовательных сайтов для учителей в сети интерн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ктябрь – декабр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рупенникова С.Н.</w:t>
            </w:r>
          </w:p>
          <w:p>
            <w:pPr>
              <w:pStyle w:val="Normal"/>
              <w:ind w:left="720" w:hanging="0"/>
              <w:rPr/>
            </w:pPr>
            <w:r>
              <w:rPr/>
              <w:t>Богученко А.И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720" w:hanging="0"/>
              <w:rPr/>
            </w:pPr>
            <w:r>
              <w:rPr/>
              <w:t xml:space="preserve">2. Все учителя </w:t>
              <w:tab/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720" w:hanging="0"/>
              <w:rPr/>
            </w:pPr>
            <w:r>
              <w:rPr/>
              <w:t>3.Учителя, использующие ИК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11:00Z</dcterms:created>
  <dc:creator>Customer</dc:creator>
  <dc:description/>
  <cp:keywords/>
  <dc:language>en-US</dc:language>
  <cp:lastModifiedBy>Admin</cp:lastModifiedBy>
  <cp:lastPrinted>2010-09-26T17:59:00Z</cp:lastPrinted>
  <dcterms:modified xsi:type="dcterms:W3CDTF">2011-01-16T08:54:00Z</dcterms:modified>
  <cp:revision>24</cp:revision>
  <dc:subject/>
  <dc:title>ФИО учителя</dc:title>
</cp:coreProperties>
</file>