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</w:t>
      </w:r>
      <w:r>
        <w:rPr>
          <w:b/>
          <w:i/>
          <w:sz w:val="24"/>
          <w:szCs w:val="24"/>
        </w:rPr>
        <w:t>ПОЯСНИТЕЛЬНАЯ ЗАПИСКА</w:t>
      </w:r>
    </w:p>
    <w:p>
      <w:pPr>
        <w:pStyle w:val="Normal"/>
        <w:jc w:val="both"/>
        <w:rPr/>
      </w:pPr>
      <w:r>
        <w:rPr>
          <w:rFonts w:cs="Calibri"/>
          <w:sz w:val="28"/>
          <w:szCs w:val="28"/>
        </w:rPr>
        <w:t xml:space="preserve">   </w:t>
      </w:r>
      <w:r>
        <w:rPr>
          <w:sz w:val="28"/>
          <w:szCs w:val="28"/>
        </w:rPr>
        <w:t>В состав ШМО учителей русского языка и литературы  входят 7 педагог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инство ( 5) имеют первую квалификационную категорию. Молодой специалист ( стаж один год) Днепровская В.Ю. имеет 8 квалификационный разряд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Цель работы</w:t>
      </w:r>
      <w:r>
        <w:rPr>
          <w:sz w:val="28"/>
          <w:szCs w:val="28"/>
        </w:rPr>
        <w:t xml:space="preserve"> ШМО учителей русского языка и литературы на 2010 – 2011 учебный год следующая:  совершенствование уровня педагогического мастерства учителей, их эрудиции и компетентности в области русского языка и литературы в условиях модернизации системы образования путем  применения активных технологий, способствующих развитию творческой личности учащихся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Задачи на 2009-2010 учебный год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Продолжить мониторинг качества и управления профессиональной деятельностью педагогов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Организовывать повышение квалификации учителей через постоянно действующие формы обучения, через взаимопосещение уроков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Изучать инновационные процессы в методике преподавания и вырабатывать рекомендации для членов МО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 Анализировать результаты образовательной деятельност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. Накапливать и обобщать опыт по использованию проектных технологий обучения на уроках русского языка и литературы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6. Интенсифицировать процесс обучения на основе внедрения информационных технологий. </w:t>
      </w:r>
    </w:p>
    <w:p>
      <w:pPr>
        <w:pStyle w:val="Normal"/>
        <w:jc w:val="both"/>
        <w:rPr/>
      </w:pPr>
      <w:r>
        <w:rPr>
          <w:sz w:val="28"/>
          <w:szCs w:val="28"/>
        </w:rPr>
        <w:t>7. Накапливать и обобщать опыт по подготовке учащихся к ЕГЭ и ГИ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8. Активизировать внеклассную деятельность по предмету как средство развития познавательной деятельност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9. Повышать качественный уровень работы с одаренными детьми, способствовать повышению креативности школьников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1. Повышать воспитательную роль предметов гуманитарного цикл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2. Активизировать процесс внедрения современных инновационных технологий в преподавание русского языка и литератур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Анализировать и систематизировать опыт коллег по применению педагогических технологий (технологии критического мышления, технологии дебаты, метода проектов, кейс технологии) в процессе преподавания предметов гуманитарного цикл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бота ШМО строится по следующим </w:t>
      </w:r>
      <w:r>
        <w:rPr>
          <w:b/>
          <w:i/>
          <w:sz w:val="28"/>
          <w:szCs w:val="28"/>
        </w:rPr>
        <w:t>направлениям:</w:t>
      </w:r>
    </w:p>
    <w:p>
      <w:pPr>
        <w:pStyle w:val="Style15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новление содержания филологического образования через применение учебных методических комплексов. Формирование у учащихся высокой культуры устной и письменной речи.</w:t>
      </w:r>
    </w:p>
    <w:p>
      <w:pPr>
        <w:pStyle w:val="Style15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ализация содержания обучения через современные педагогические технологии развивающего обучения. Совершенствование приёмов и методов работы на уроке в соответствии с требованиями к современному уроку.</w:t>
      </w:r>
    </w:p>
    <w:p>
      <w:pPr>
        <w:pStyle w:val="Style15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ноуровневый характер обучения.</w:t>
      </w:r>
    </w:p>
    <w:p>
      <w:pPr>
        <w:pStyle w:val="Style15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бота с одаренными детьми.</w:t>
      </w:r>
    </w:p>
    <w:p>
      <w:pPr>
        <w:pStyle w:val="Style15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внеклассной деятельности по предметам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С целью повышения качества учебных достижений учащихся в работе используются </w:t>
      </w:r>
      <w:r>
        <w:rPr>
          <w:b/>
          <w:i/>
          <w:sz w:val="28"/>
          <w:szCs w:val="28"/>
        </w:rPr>
        <w:t>следующие фор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- индивидуальные и групповые занятия с детьми, имеющими повышенную мотивацию и неуспевающи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лимпиады по русскому языку и литератур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иагностические, административные и итоговые контрольные работ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нализ уровня обученности учащихс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бота по подготовке к ЕГЭ и ГИ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дметные недел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частие в предметных конкурсах разных уровн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8T09:42:00Z</dcterms:created>
  <dc:creator>Admin</dc:creator>
  <dc:description/>
  <cp:keywords/>
  <dc:language>en-US</dc:language>
  <cp:lastModifiedBy>Admin</cp:lastModifiedBy>
  <cp:lastPrinted>2010-08-31T16:30:00Z</cp:lastPrinted>
  <dcterms:modified xsi:type="dcterms:W3CDTF">2010-10-08T09:43:00Z</dcterms:modified>
  <cp:revision>4</cp:revision>
  <dc:subject/>
  <dc:title/>
</cp:coreProperties>
</file>